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1.05pt" filled="f" o:ole="">
            <v:imagedata r:id="rId3" o:title=""/>
          </v:shape>
          <o:OLEObject Type="Embed" ProgID="" ShapeID="ole_rId2" DrawAspect="Content" ObjectID="_1024645808" r:id="rId2"/>
        </w:object>
      </w:r>
    </w:p>
    <w:p>
      <w:pPr>
        <w:pStyle w:val="Heading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т 29  июня  2012 года   № 11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Назиевское  городское поселение по исполнению муниципальной функции</w:t>
      </w:r>
    </w:p>
    <w:p>
      <w:pPr>
        <w:pStyle w:val="Normal"/>
        <w:jc w:val="center"/>
        <w:rPr/>
      </w:pPr>
      <w:r>
        <w:rPr>
          <w:rStyle w:val="StrongEmphasis"/>
        </w:rPr>
        <w:t>по организации и осуществлении мероприятий по гражданской обороне и защите населения и территории  от чрезвычайных ситуаций природного и техног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 июля 2010г. № 210-ФЗ «Об организации предоставления государственных и муниципальных услуг», и в соответствии с</w:t>
      </w:r>
      <w:r>
        <w:rPr>
          <w:color w:val="000000"/>
          <w:sz w:val="28"/>
          <w:szCs w:val="28"/>
        </w:rPr>
        <w:t xml:space="preserve"> Порядком разработки и утверждения административных регламентов предоставления муниципальных (государственных) услуг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, утвержденным </w:t>
      </w:r>
      <w:r>
        <w:rPr>
          <w:sz w:val="28"/>
          <w:szCs w:val="28"/>
        </w:rPr>
        <w:t xml:space="preserve">постановлением администрации МО Назиевское городское поселение от 25.02.2011 года  № 23, </w:t>
      </w:r>
      <w:r>
        <w:rPr>
          <w:b/>
          <w:sz w:val="28"/>
          <w:szCs w:val="28"/>
        </w:rPr>
        <w:t>постановляе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администрации муниципального образования Назиевское городское поселение муниципального образования Кировский муниципальный район Ленинградской области по исполнению муниципальной функции «</w:t>
      </w:r>
      <w:r>
        <w:rPr>
          <w:rStyle w:val="StrongEmphasis"/>
          <w:b w:val="false"/>
          <w:sz w:val="28"/>
          <w:szCs w:val="28"/>
        </w:rPr>
        <w:t xml:space="preserve">По организации и осуществлении мероприятий по гражданской обороне и защите населения и территории  от чрезвычайных ситуаций природного и техногенного характера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 xml:space="preserve">                                              С.П. Ба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в дело, специалисту, Кировская городская прокуратура.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УТВЕРЖДЕН</w:t>
      </w:r>
    </w:p>
    <w:p>
      <w:pPr>
        <w:pStyle w:val="Normal"/>
        <w:ind w:firstLine="5103"/>
        <w:rPr/>
      </w:pPr>
      <w:r>
        <w:rPr/>
        <w:t>постановлением администрации МО</w:t>
      </w:r>
    </w:p>
    <w:p>
      <w:pPr>
        <w:pStyle w:val="Normal"/>
        <w:ind w:firstLine="5103"/>
        <w:rPr/>
      </w:pPr>
      <w:r>
        <w:rPr/>
        <w:t>Назиевское городское поселение</w:t>
      </w:r>
    </w:p>
    <w:p>
      <w:pPr>
        <w:pStyle w:val="Normal"/>
        <w:ind w:firstLine="5103"/>
        <w:rPr/>
      </w:pPr>
      <w:r>
        <w:rPr/>
        <w:t>от 29 июня 2012 г. № 118</w:t>
      </w:r>
    </w:p>
    <w:p>
      <w:pPr>
        <w:pStyle w:val="Normal"/>
        <w:ind w:firstLine="5103"/>
        <w:rPr/>
      </w:pPr>
      <w:r>
        <w:rPr/>
        <w:t xml:space="preserve">           </w:t>
      </w:r>
      <w:r>
        <w:rPr/>
        <w:t>(приложение)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исполнения администрацией муниципального образования  Назиевское городское поселение муниципального образования Кировский муниципальный район Ленинградской области муниципальной функции по организации и осуществлении мероприятий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 гражданской обороне и защите населения и территории  от чрезвычайных ситуаций природного и техногенного характера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исполнения администрацией муниципального образования Назиевское городское поселение муниципального образования Кировский муниципальный район Ленинградской области (далее – МО Назиевское городское поселение) муниципальной функции по организации и осуществлении мероприятий по гражданской обороне и защите населения и территории муниципального образования от чрезвычайных ситуаций природного и техногенного характера (далее – Регламент) определяет последовательность действий (административных процедур) в области гражданской обороны и защиты от чрезвычайных ситуаций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муниципальной функции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 и защите населения и территории муниципального образования от чрезвычайных ситуаций природного и техногенного характера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1.2. Наименование уполномоченного органа, непосредственно осуществляющего муниципальную функцию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Муниципальную функцию по осуществлению организации и осуществлении мероприятий по гражданской обороне и защите населения и территории МО Назиевское городское поселение от чрезвычайных ситуаций природного и техногенного характера (далее - муниципальная функция) осуществляет администрация МО Назиевское городское поселение (далее - администрация). При реализации муниципальной функции глава администрации  взаимодействует с должностными лицами и органами администрации, организациями, учреждениями и предприятиями независимо от форм собственности, расположенными на территории МО  Назиевское городское поселение (далее – организации),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 (далее – ГУ МЧС РФ по Ленинградской области), отделом по делам гражданской обороны и чрезвычайным ситуациям администрации Кировского муниципального района  (далее – отдел по делам ГО и ЧС), средствами массовой информации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1.3. Перечень законодательных и нормативных правовых актов, непосредственно регулирующих  осуществление муниципальной функции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й функции регулируется следующими законодательными и нормативными правовыми актами: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от 12 декабря 1993 г.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.02.1998 № 28-ФЗ «О гражданской обороне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органов местного самоуправления в Российской Федерации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04.09.2003 № 547 «Об утверждении Положения о подготовке населения в области защиты от чрезвычайных ситуаций природного и техногенного характера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02.11.2000 № 841 «Об утверждении Положения об организации обучения населения в области гражданской обороны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ом МЧС России от 19.01.2004 № 19 «Об утверждении перечня уполномоченных работников, проходящих переподготовку или повышение квалификации в учебных заведениях МЧС России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Ф и на курсах гражданской обороны муниципальных образований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ом МЧС России от 13.11.2006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ЧС РФ, в образовательных учреждениях дополнительного профессионального образования федеральных органов исполнительной власти и организаций, учебно-методических центрах по гражданской обороне и чрезвычайным ситуациям субъектов РФ и на курсах гражданской обороны муниципальных образований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13.11.2003 г. № 93-оз «О защите населения и территории Ленинградской области от чрезвычайных ситуаций природного и техногенного характера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Ленинградской области от 05.06.2007 г. № 126 «О методических рекомендациях по осуществлению муниципальными образованиями Ленинградской области полномочий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Ленинградской области от 30 июля 2001 г. № 283-р «Об организации обучения населения Ленинградской области в сфере гражданской обороны и защиты от чрезвычайных ситуаций природного и техногенного характера»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Уставом муниципального образования Назиевское городское поселение муниципального образования Кировский муниципальный</w:t>
        <w:tab/>
        <w:t xml:space="preserve"> район Ленинградской област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и распоряжениями администрации МО Назиевское городское поселение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результатов осуществления муниципальной функ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уществления муниципальной функции являе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правовая база по осуществлению мероприятий по гражданской обороне и защите населения и территорий от чрезвычайных ситуаци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одготовка населения муниципального образования в области гражданской оборон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лы и средства, находящиеся в готовности для защиты населения и территорий от чрезвычайных ситуаци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одготовка населения МО Назиевское городское поселение в области гражданской оборон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редупреждению и защиты населения и территорий от чрезвычайных ситуац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населению в экстремальных ситуациях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чрезвычайных ситуаций.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 ТРЕБОВАНИЕ К ПОРЯДКУ ИСПОЛНЕ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ФУНКЦИИ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2.1.  Порядок информирования о правилах исполнения муниципальной функ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1. Информирование о правилах исполнения муниципальной функции осуществляетс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непосредственно в помещении администрации МО Назиевское городское поселени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утем электронного информирова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2. Муниципальная функция исполняется по адресу: п. Назия, Школьный пр. д. 10а администрация 2-ой этаж, кабинет № 10. Почтовый адрес: 187310, Ленинградская область, Кировский район, п. Назия Школьный пр. д. 10а  телефоны: 8 (81362) 61-259; факс. 8 (81362) 61-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МО Назиевское городское поселение в сети Интернет, на котором размещен текст Регламента:              </w:t>
      </w:r>
      <w:r>
        <w:rPr>
          <w:sz w:val="28"/>
          <w:szCs w:val="28"/>
          <w:lang w:val="en-US"/>
        </w:rPr>
        <w:t>naz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четверг с 8-45  час до 18-00 час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ятница   с 9-00 час. до 17-00 час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ерерыв на обед с 13-00 час до 14-00 час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3. Адрес месторасположения, телефон для справок и консультаций, адрес электронной почты администрации, сведения о графике (режиме) работы администрации сообщаются по телефонам, а также размещаются на стенде админист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4. Консультации (справки) по вопросам исполнения муниципальной функции предоставляются специалистом, обеспечивающим исполнение муниципальной функ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5. Консультации предоставляются по вопросам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ка исполнения муниципальной функ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ня необходимых документов для исполнения муниципальной функ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ст и графиков приема граждан специалистами администр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ка и сроков рассмотрения заявлений и документ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й) и решений, осуществляемых и принимаемых в ходе исполнения муниципальной функ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6. Основными требованиями при консультировании явля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7. Консультации предоставляются при личном обращении, с использованием средств массовой информации, информационных систем общего пользования (в том числе сети Интернет, почты и телефонной связи, электронной почты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нформация о местах нахождения и графике работы администрации, предоставляющей муниципальную услугу, по телефону, о порядке получения информации заявителями по вопросам Исполнения муниципальной функции, в том числе о ходе исполнения муниципальной функции, предоставляется гражданам путем размещения информации на стендах в местах исполнения муниципальной функ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8. При ответах на телефонные звонки и устные обращения специалисты администрации подробно, в вежливой (корректной) форме информируют обратившихся по интересующим их вопроса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а специалиста, принявшего телефонный звоно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пециалиста администрации, принявшего звонок, самостоятельно ответить на поставленные вопросы, телефонный звонок должен быть переадресован (переведен) на другого специалиста или же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представленных документах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9. Специалист администрации, осуществляющий прием,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10. Гражданин с учетом графика (режима)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Интернета, электронной почты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1.11. Граждане в обязательном порядке информиру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специалистах, которым поручено рассмотрение заявления и документ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или приостановлении в исполнении муниципальной функции с указанием оснований отказа или приостановл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продлении сроков рассмотрения заявления с указанием оснований для этого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роки исполнения муниципальной функ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 . Исполнение муниципальной функции осуществляется постоянно. Срок исполнения муниципальной функции составляет не более 30 рабочих дней со дня предоставления заявления и всех необходимых документ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2 Время ожидания заявителя в очереди не может превышать 30 минут. При отсутствии очереди заявитель принимается незамедлительно. При ожидании в очереди во время подачи и получении документов заявителем, внеочередным правом пользуется льготная категория граждан определенная действующим законодательств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3 Срок регистрации поступившего заявления – 1 рабочий ден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Перечень оснований для отказа в приеме документов, необходимых для исполнения муниципальной функци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имеют подчистки или приписки, зачеркнутые слова и иные не оговоренные в них исправл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исполненные карандашо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с серьезными повреждениями, не позволяющие однозначно истолковать их содержани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й или искаженной информ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оформление представленных документ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 неполный пакет документ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лицом, не наделенным соответствующими полномочия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инятия решения об исполнении муниципальной функции, доводится до заявителя в устной форме. Специалист администрации объясняет содержание выявленных недостатков в представленных документах, предлагает принять меры по их устранению и возвращает документы на переоформление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еречень оснований для отказа в исполнении муниципальной функ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исполнении муниципальной функции являютс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еречисленных в п. 2.6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правомочность лица, обратившегося за исполнением муниципальной функции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Требования к местам исполнения муниципальной функ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расположена администрация, должно быть оборудовано отдельным входом для свободного доступа граждан в помещение. 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исполнения муниципальной функции должны быть оснащены системой противопожарной сигнализации и первичными средствами пожаротуш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оборуду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ием заявителей для предоставления информации по исполнению муниципальной функции осуществляется специалистом администрации МО Назиевское городское поселение, согласно графика приема граждан, в специально выделенном для этих целей помещении. Помещение должно соответствовать санитарно-эпидемиологическим правилам и норма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содержать места для информирования, ожидания и приема граждан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рафики приема граждан специалистами администрации;</w:t>
      </w:r>
    </w:p>
    <w:p>
      <w:pPr>
        <w:pStyle w:val="Normal"/>
        <w:rPr/>
      </w:pPr>
      <w:r>
        <w:rPr>
          <w:sz w:val="28"/>
          <w:szCs w:val="28"/>
        </w:rPr>
        <w:t xml:space="preserve">- адрес официального сайта Администрации МО Назиевское городское поселение в сети Интернет на котором размещен текст Регламента: </w:t>
      </w:r>
      <w:r>
        <w:rPr>
          <w:sz w:val="28"/>
          <w:szCs w:val="28"/>
          <w:lang w:val="en-US"/>
        </w:rPr>
        <w:t>naz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омера телефонов, факсов, адреса электронной почты администра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исполнения муниципальной функции, требования, предъявляемые к этим документа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аблица сроков исполнения муниципальной функции в целом и максимальных сроков выполнения отдельных административных процедур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или приостановления исполнения муниципальной функ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исполнения муниципальной функ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й) должностных лиц, предоставляющих муниципальную услуг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Место для ожидания оборудуе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ой системой и средствами пожаротуш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стемой оповещения о возникновении чрезвычайной ситуа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должно соответствовать комфортным условиям для граждан и оборудовано для написания и размещения документов и заявлений оборудуется необходимой функциональной мебелью. Вход и выход из помещений оборудуются соответствующими указателя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должны иметься средства для оказания первой помощи и доступные места общего пользования (туалет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Место для приема гражданина, для написания и размещения документов и заявлений оборудуется необходимой функциональной мебелью и телефонной связью. В помещениях для исполнения муниципальной функции предусматривается оборудование мест для размещения, в случае необходимости, верхней одежды посетителей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2.6. Перечень документов, необходимых для исполнения муниципальной функции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исьменное заявлени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юридического лиц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для физ. лица)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Требования к исполнению муниципальной функ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на безвозмездной основе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2.8. Показатели доступности и качества муниципальной функции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8.1. Показателем доступности явля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открытость порядка исполнения муниципальной функ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документ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б исполнении муниципальной функ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8.2. Показателями качества явля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сполнения муниципальной функции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АДМИНИСТРАТИВНЫЕ ПРОЦЕДУРЫ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й функции включает в себя следующие административные процедуры: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формирование нормативной правовой базы по подготовке населения МО Назиевское  городское поселение в области гражданской обороны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разработка организационно-методических указаний по подготовке органов управления и сил Назиевского городского звена  территориальной подсистемы единой государственной системы предупреждения и ликвидации чрезвычайных ситуаций Ленинградской области (далее - муниципальное звено РСЧС Ленинградской области)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разработка программ обучения населения МО Назиевское городское поселение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вышения квалификации в УМЦ по ГОЧС и ПБ Ленинградской област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учебно-консультационных пунктов по гражданской обороне и чрезвычайным ситуациям (далее – УКП по ГОЧС)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разработка комплексного плана основных мероприятий по обучению неработающего населения МО Назиевское городское поселение  в области безопасности жизнедеятельности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культурно-массовых, спортивных и других мероприятий по гражданской обороне и защите населения от чрезвычайных ситуаций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казание помощи населению в экстремальных ситуациях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аварийно-спасательных и других неотложных работ.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ирование нормативно – правовой базы по подготовке и содержанию в готовности сил и средств для защиты населения и территорий от чрезвычайных ситуаций, подготовке населения в области  гражданской обороны и защиты от чрезвычайных ситуаций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1. Основанием для начала осуществления муниципальной функции является статья 11 Федерального закона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2. Должностным лицом, ответственным за осуществление муниципальной функции, является специалист, уполномоченный на решение задач в области ГО и ЧС админист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3. Специалист, уполномоченный на решение задач в области ГО и ЧС  разрабатывает проекты правовых актов администрации  по вопросам подготовки и обучения населения муниципального образования в области гражданской обороны и защиты от чрезвычайных ситуац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4. Подготовка, оформление, согласование, принятие и опубликование правовых актов администрации осуществляется в соответствии с Уставом муниципального образования, Инструкцией по делопроизводству администрации (далее - Инструкция по делопроизводству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5. Результатом административного действия является сформированная нормативная правовая база администрации муниципального образования в области гражданской обороны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зработка организационно – методических указаний по подготовке  органов управления и сил муниципального звена РСЧС Ленинградской област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2.1. Основанием для начала разработки организационно-методических указаний по подготовке органов управления и сил муниципального звена РСЧС Ленинградской области в области гражданской обороны, являются организационно-методическими указаниями по подготовке органов управления и сил РСЧС Ленинградской обла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2.2. Организационно-методические указания разрабатываются специалистом по вопросам, ГО и ЧС администрации и направляются на подписание главе админист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2.3. Результатом административного действия являются подписанные главой администрации организационно-методические указания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зработка программ обучения  населения МО Назиевское городское поселение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3.1. Основанием для начала разработки программ обучения населения  МО Назиевское городское поселение являются утвержденные главой администрации программы обучения населения  по ГО, ЧС и ПБ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Специалист по вопросам, ГО и ЧС администрации на основании программ обучения населения Ленинградской области, с учетом особенностей территории, МО Назиевское городское поселение разрабатывает программы обучения населения и направляет их на утверждение главе администрации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3.3. Результатом административного действия являются утвержденные программы обучения населения муниципального образования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рганизация повышения квалификации в УМЦ по ГО и ЧС и ПБ Ленинградской област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1. Основанием для начала организации повышения квалификации установленных категорий населения в УМЦ по ГОЧС и ПБ Ленинградской области является письмо руководителя отдела ГО ЧС администрации Кировского муниципального района о формировании заявки на повышение квалификации в области ГО, ЧС, ПБ на следующий за текущим год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2. Специалист по вопросам, ГО и ЧС администрации поселения направляет руководителям организаций запрос о формировании заявки на повышение квалификации в УМЦ по ГО ЧС и ПБ Ленинградской обла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3. В соответствии с поступившими от организаций заявками на повышение квалификации в области ГО и ЧС, ПБ формируется заявка администрации МО Назиевское городское поселение и направляется в отдел ГО ЧС администрации Кировского района по факсимильной, почтовой связи или по электронной почт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4. Утвержденный План комплектования слушателями УМЦ по ГОЧС и ПБ Ленинградской области на очередной год доводится специалистом уполномоченный на решение задач в области ГО и ЧС поселения до сведения руководителей организаций на бумажном или электронном носителе согласно листу рассылк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5. Специалист уполномоченный на решение задач в области ГО и ЧС поселения контролирует направление организациями должностных лиц и специалистов на повышение квалификации в УМЦ по ГОЧС и ПБ Ленинградской области согласно Плану комплектования слушателями УМЦ по ГОЧС и ПБ Ленинградской обла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4.6. Результатом административного действия является повышение квалификации установленных категорий населения в УМЦ по ГОЧС и ПБ Ленинградской области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рганизация деятельности учебно-консультационных пунктов по гражданской обороне и чрезвычайным ситуациям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5.1. Основанием для организации деятельности УКП по ГОЧС является постановление администрации об организации подготовки населения в области защиты от чрезвычайных ситуац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5.2. Ответственными лицами за организацию деятельности УКП по ГОЧС являются соответствующие начальники УКП по ГОЧС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5.3. Специалист уполномоченный на решение задач в области ГО и ЧС поселения направляет в УКП по ГОЧС программы подготовки населения, памятки по действиям населения в различных чрезвычайных ситуациях, другие учебно-методические материалы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5.5. Результатом административного действия является организация подготовки населения в УКП по ГОЧС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6. Проверка деятельности УКП по ГОЧС осуществляется ГУ МЧС РФ по Ленинградской области и отделом по делам ГО и ЧС администрации МО Назиевское  городское поселение в ходе проведения комплексных проверок, командно-штабных учений и тренировок, а также в ходе проведения районных и окружных смотров-конкурсов на лучший учебно-консультационный пункт по гражданской обороне и чрезвычайным ситуация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Разработка  Плана основных мероприятий по обучению неработающего населения МО Назиевское городское поселение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6.1. Основанием для начала разработки плана основных мероприятий по обучению неработающего населения в области безопасности жизнедеятельности (далее - план) является Организационно-методические указания по подготовке населения Ленинград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6.2. План разрабатывается специалистом уполномоченный на решение задач в области ГО и ЧС и направляется на утверждение главе админист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6.3. Утвержденный главой администрации план специалист по вопросам, ГО и ЧС администрации направляет в УКП по ГОЧС, организации, службы на бумажном или электронном носителе согласно листу рассылк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6.4. Результатом административного действия является организация подготовки неработающего населения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роведение учений и тренировок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1. Основанием для проведения учений и тренировок является план основных мероприятий администрации МО Назиевское  городское поселение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согласованный с начальником отдела по делам ГО и ЧС администрации Кировского муниципального района Ленинградской области и утвержденный главой администрации муниципального образования (далее – план основных мероприятий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2. Продолжительность и периодичность проведения командно-штабных учений, командно-штабных тренировок, тактико-специальных учений, комплексных учений, объектовых тренировок (далее – учения и тренировки) устанавливается в соответствии с Положением о подготовке населения в области защиты от чрезвычайных ситуаций природного и техногенного характера, утвержденным постановлением Правительства РФ от 04.09.2003 № 547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3. Перспективные планы проведения учений и тренировок в организациях и в органе местного самоуправления МО Назиевское городское поселение на очередной год (далее - перспективные планы) разрабатываются специалистом уполномоченный на решение задач в области ГО и ЧС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7.4. Перспективный план проведения учений и тренировок в организациях утверждается руководителем ОЭ и согласовывается с главой администраци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5. Для подготовки и проведения учений и тренировок, согласно плану основных мероприятий, принимаются правовые акты администрации поселения и доводятся до участников на бумажном носителе или в электронном виде согласно листу рассылк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6. Документы на проведение учений и тренировок разрабатываются в соответствии с Методическими рекомендациями по организации и проведению учений и тренировок по гражданской обороне и защите населения от чрезвычайных ситуаций в муниципальных образованиях, службах, организациях, учреждениях специалистом уполномоченный на решение задач в области ГО и ЧС и доводятся до участников в части касающейся сроков, указанных в правовом акте админист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7. С личным составом, привлекаемым на учения и тренировки, проводятся занят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8. По окончании проведения учений и тренировок готовится письменный анализ и разбор проведенных мероприятий и доводится до сведения руководителей организаций на бумажном носителе или в электронном виде согласно листу рассылк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9. Выполнение организациями перспективного плана проведения учений и тренировок контролируется специалистом уполномоченный на решение задач в области ГО и ЧС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7.10. Результатом проведения учений и тренировок является подготовка органов управления, сил и средств гражданской обороны и муниципального Назиевского городского звена РСЧС Ленинградской обла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b/>
          <w:sz w:val="28"/>
          <w:szCs w:val="28"/>
        </w:rPr>
        <w:t>Организация  и оказание помощи населению в экстремальных ситуациях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8.1. Основанием для организации и оказания помощи населению в экстремальных ситуациях является угроза возникновения (возникновении) чрезвычайной ситу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8.2. Должностным лицом, ответственным за выполнение административного действия по ГО и ЧС является глава администрации посел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8.3. Диспетчер ЕДДС муниципального образования либо должностное лицо, отвечающее за данный вопрос, оповещает главу администрации поселения об угрозе возникновения (возникновении) чрезвычайной ситу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8.4. Организация и оказание помощи населению в экстремальных ситуациях осуществляется в соответствии с распоряжением администрации муниципального образ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5. Результатом административного действия является оказание помощи населению в экстремальных ситуациях на территории МО Назиевское городское поселение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Организация и проведение аварийно - спасательных и  других   неотложных работ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9.1. Основанием для организации и проведения аварийно-спасательных и других неотложных работ является решение КЧС и ПБ администрации МО Назиевское городское поселение на организацию и проведение аварийно-спасательных и других неотложных работ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9.2. Ответственность за организацию и проведение аварийно-спасательных и других неотложных работ возлагается на председателя КЧС и ПБ администрации МО Назиевское городское поселени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9.3. К организации и проведению аварийно-спасательных и других неотложных работ, проводимых на территории МО Назиевское городское поселение при возникновении чрезвычайной ситуации, могут привлекаться силы и средства, созданные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9.4. Результатом осуществления административного действия является спасение людей, материальных и культурных ценностей, защита природной среды в зоне чрезвычайной ситуации, локализация и ликвидация чрезвычайной ситуации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ПОРЯДОК И ФОРМЫ КОНТРОЛЯ З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НЕНИЕМ МУНИЦИПАЛЬНОЙ ФУНКЦИ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1. Текущий контроль по привлечению аварийно-спасательных служб, нештатных аварийно-спасательных формирований к ликвидации чрезвычайных ситуаций ведется специалистом уполномоченный на решение задач в области ГО и ЧС  МО Назиевское городское поселени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2. Контроль за полнотой и качеством исполнения муниципальной функции осуществляет глава администрации, председатель КЧС и ПБ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и готовности, подготовки всех групп населения в области гражданской обороны и защиты от чрезвычайных ситуаций в организациях проводятся в соответствии с годовым планом основных мероприятий, а также в ходе учений и тренировок, проводимых администрацией МО Назиевское городское поселени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4. Проверки готовности сил и средств для защиты населения и территорий от чрезвычайных ситуаций, организации подготовки населения в области гражданской обороны и защиты МО Назиевское городское поселение от чрезвычайных ситуаций осуществляются ГУ МЧС РФ по Ленинградской области и отделом по делам ГО и ЧС администрации Кировского муниципального района в ходе комплексных и внезапных проверок, командно-штабных учений и тренировок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5. Специалист уполномоченный на решение задач в области ГО и ЧС несет персональную ответственность за достоверность, полноту и качество подготовленных документов, соблюдение сроков согласования проектов правовых актов администрации, своевременность разработки программ подготовки населения, организационно-методических указаний, комплексного плана, формирования заявки МО Назиевское городское поселение на повышение квалификации в области ГО и ЧС установленных категорий населения, доведения Плана комплектования слушателями УМЦ по ГОЧС и ПБ Ленинградской области до сведения руководителей организаций и служб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. ПОРЯДОК ОБЖАЛОВАНИЯ ДЕЙСТВИЙ (БЕЗДЕЙСТВИЯ)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ЛЖНОСТНОГО ЛИЦА, А ТАКЖЕ ПРИНИМАЕМОГО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М РЕШЕНИЯ ПРИ ОСУЩЕСТВЛЕНИ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Й ФУНКЦИ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. Должностные лица администрации МО Назиевское  городское поселение и организаций несут ответственность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2. Обжалование действий или бездействий должностных лиц осуществляется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1:00Z</dcterms:created>
  <dc:creator>Uzer</dc:creator>
  <dc:description/>
  <cp:keywords/>
  <dc:language>en-US</dc:language>
  <cp:lastModifiedBy>Uzer</cp:lastModifiedBy>
  <dcterms:modified xsi:type="dcterms:W3CDTF">2012-06-29T08:25:00Z</dcterms:modified>
  <cp:revision>5</cp:revision>
  <dc:subject/>
  <dc:title>На Ваше письмо № 7 от 14</dc:title>
</cp:coreProperties>
</file>