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4991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ИЕВ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8 декабря 2014 года № 2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административного регламен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остав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ей муниципального образования Назиевское городское поселение Кировского муниципального района Ленинградской области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луги «Выдача справок об отказе от преимущественного права покуп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и в праве общей долевой собственности на жилые поме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Федеральным законом от 27 июля 2010г. № 210-ФЗ «Об организации предоставления государственных и муниципальных услуг», постановлением Правительства Ленинградской области от 5 марта  2011 года № 42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» и постановлением администрации МО Назиевское городское поселение от 25.02.2011  года № 2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рядке разработки и утверждения административных регламентов предоставления муниципальных (государственных) услуг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администрацией муниципального образования Назиевск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родское поселение Кировского муниципального района Ленинградской области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едущему специалисту администрации обеспечить исполнение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администрации</w:t>
        <w:tab/>
        <w:tab/>
        <w:t xml:space="preserve">                   </w:t>
        <w:tab/>
        <w:tab/>
        <w:t xml:space="preserve">                       О. И. Киб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слано: дело, Кировская городская прокуратура, ведущему специалист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 Назиевское город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3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8 декабря  2014 года №25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даче справок об отказе от преимущественного права покупки до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аве общей долевой собственности на жилые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муниципального образования Назиевское городское поселение Кировского муниципального района Ленинградской области (далее –  администрация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Ответственным за предоставление муниципальной  услуги  является ведущий специалист администрации по имуществу (далее – специалист администраци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специалист администрации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органами Федеральной службы государственной регистрации, кадастра и картограф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bookmarkStart w:id="2" w:name="sub_103"/>
      <w:r>
        <w:rPr>
          <w:rFonts w:cs="Times New Roman" w:ascii="Times New Roman" w:hAnsi="Times New Roman"/>
          <w:sz w:val="24"/>
          <w:szCs w:val="24"/>
        </w:rPr>
        <w:t xml:space="preserve">Место нахождения администрации муниципального образования Назиевское городское поселение Кировского муниципального района Ленинградской области: 187310, Ленинградская область, Кировский район, г.п. Назия, Школьный пр-т, дом 10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а.     График работы: </w:t>
      </w:r>
      <w:r>
        <w:rPr>
          <w:rFonts w:cs="Times New Roman" w:ascii="Times New Roman" w:hAnsi="Times New Roman"/>
          <w:color w:val="1D1B11"/>
          <w:sz w:val="24"/>
          <w:szCs w:val="24"/>
        </w:rPr>
        <w:t>понедельник –четверг: с 9-00 до 18-00 часов, пятница с 9-00 до 17-00 часов, перерыв на обед с 13-00 до 14-00 час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    </w:t>
      </w:r>
      <w:bookmarkStart w:id="3" w:name="sub_104"/>
      <w:r>
        <w:rPr>
          <w:rFonts w:cs="Times New Roman" w:ascii="Times New Roman" w:hAnsi="Times New Roman"/>
          <w:sz w:val="24"/>
          <w:szCs w:val="24"/>
        </w:rPr>
        <w:t xml:space="preserve">1.6. Справочный телефон (факс) администрации муниципального образования 8(81362)61-168, 61-205, адрес электронной почты (E-mail)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azia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bookmarkEnd w:id="3"/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муниципального образования Назиевское городское поселение Кировского муниципального района Ленинградской области  в сети Интерн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 xml:space="preserve">:/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zi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nob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телефону специалистом администрации МО Назиевское городское поселение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Интернет-сайте МО Назиевское городское пос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Едином портале государственных и 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www.gu.lenob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hanging="6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Выдача справок об отказе от преимущественного права покупки доли в праве общей долевой собственности на жилые помещ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ая услуга предоставляется администрацией </w:t>
      </w:r>
      <w:r>
        <w:rPr>
          <w:rFonts w:cs="Times New Roman" w:ascii="Times New Roman" w:hAnsi="Times New Roman"/>
          <w:i/>
          <w:sz w:val="24"/>
          <w:szCs w:val="24"/>
        </w:rPr>
        <w:t>и осуществляется через отраслевой (функциональный)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- не позднее 30 дней со дня регистрации заявления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часть первая) от 30.11.1994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8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апреля 2011 г. N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 Назиевское городское поселение Кир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 Российской Федерации в да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44"/>
      <w:bookmarkEnd w:id="4"/>
      <w:r>
        <w:rPr>
          <w:rFonts w:cs="Times New Roman" w:ascii="Times New Roman" w:hAnsi="Times New Roman"/>
          <w:sz w:val="24"/>
          <w:szCs w:val="24"/>
        </w:rPr>
        <w:t>2.6.1. Перечень документов, обязанность по предоставлению которых возложена н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о предоставлении муниципальной услуги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2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ли заявление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ая права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специалис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52"/>
      <w:bookmarkEnd w:id="5"/>
      <w:r>
        <w:rPr>
          <w:rFonts w:cs="Times New Roman" w:ascii="Times New Roman" w:hAnsi="Times New Roman"/>
          <w:sz w:val="24"/>
          <w:szCs w:val="24"/>
        </w:rPr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о месту жительства или месту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Сообщение об отказе в приеме документов направляется заявителю в срок, не превышающий семи дней со дня регистрации обращения в администрации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заявителя неполного комплекта документов, указанных 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.1. 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недостоверных документов 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от заявителя письменного заявления о прекращении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9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0. Прием заявителей осуществляется в специально выделенном для этих целей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1. Центральный вход в здание  администрации должен быть оборудован вывеской, содержащей информацию о его наименовании и режим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2. В помещении должен быть установлен информационный стенд, на котором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представл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3. Помещения, выделенные для предоставления муниципальной услуги, должны соответствовать санитарно-эпидемиологическим нормативам и требованиям пожарной безопасности. Количество мест ожидания определяется исходя из фактической нагрузки и возможности их размещения в помещении, но не может составлять менее  </w:t>
      </w:r>
      <w:r>
        <w:rPr>
          <w:rFonts w:cs="Times New Roman" w:ascii="Times New Roman" w:hAnsi="Times New Roman"/>
          <w:i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4. На кабинете приема заявителей должна находиться информационная табличка (вывеска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ерерыва на обед, технического переры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5.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6. Помещение для ожидания гражданами приема оборудуется стульями, столами (стойками), обеспечивается канцелярскими принадлежностями. Количество мест ожидания не может составлять менее </w:t>
      </w:r>
      <w:r>
        <w:rPr>
          <w:rFonts w:cs="Times New Roman" w:ascii="Times New Roman" w:hAnsi="Times New Roman"/>
          <w:i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7. Рабочие места работников, предоставляющих муниципальную услугу, должны быть оборудованы средствами вычислительной техники (как правило, один компьютер с установленными справочно-информационными системами на каждого специалиста), оргтехникой, средствами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8. Помещения МФЦ оборудуются согласно требования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, полное информирование о муниципальной услуге посредством различных форм информирования, предусмотренных </w:t>
      </w:r>
      <w:r>
        <w:rPr>
          <w:rFonts w:cs="Times New Roman" w:ascii="Times New Roman" w:hAnsi="Times New Roman"/>
        </w:rPr>
        <w:t>требованиями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администрации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5. В результате направления пакета электронных документов посредством ПГУ ЛО в соответствии с требованиями пунктов, соответственно, 2.6.1.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8. В случае поступления всех документов, указанных в пункте 2.6.1  настоящего административного регламента, и отвечающих требованиям, указанным в пункте 2.6.1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1. настоящего административного регламента, и отвечающих требованиям, указанным в пункте 2.6.1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и проверка заявления и приложенных к нему документов специалистом администрации с целью установления права на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Администрации, ответственный за прием заявления и документов: </w:t>
      </w:r>
      <w:r>
        <w:rPr>
          <w:rFonts w:cs="Times New Roman" w:ascii="Times New Roman" w:hAnsi="Times New Roman"/>
          <w:sz w:val="24"/>
          <w:szCs w:val="24"/>
        </w:rPr>
        <w:t>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1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 приложенных к нему документов, указанных 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Срок выполнения административного действия -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снованием для начала административной процедуры "Рассмотрение и проверка заявления и приложенных к нему документов специалистом администрации с целью установления права на муниципальную услугу" является поступление зарегистрированного заявления с пакетом документов сотруднику администрации, ответственному за оказ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пециалистом администрации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обращении заявителя (представителя) лично на приеме сотрудником администрации, ответственным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ся личность заявителя (или 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сверка копий документов с оригиналами и заверение их своей подписью и печа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регистр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 перечню документо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Для сбора необходимой информации согласно перечню </w:t>
      </w:r>
      <w:hyperlink w:anchor="Par1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по каналам межведомственного информационного взаимодействия ответственный сотрудник осуществляет следующие межведомственные за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Для сбора необходимой информации согласно перечню </w:t>
      </w:r>
      <w:hyperlink w:anchor="Par1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по каналам межведомственного информационного взаимодействия ответственный сотрудник осуществляет следующие межведомственные за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отрудником администрации МО полного пакета документов согласно перечню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Сотрудник администрации МО рассматривает документы, анализирует уточненные сведения и принимает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возможности принятия положительного решения об оказа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В случае принятия решения о возможности оказания муниципальной услуги сотрудником администрации готовится справка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готовки справки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справки главой администрации МО - не более 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В случае выявления отсутствия у заявителя права на получение муниципальной услуги сотрудником администрации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направля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письма, содержащего мотивированный отказ в предоставлении муниципальной услуги,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письма, содержащего мотивированный отказ в предоставлении муниципальной услуги, главой администрации МО - не более 1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Основанием для начала административной процедуры "Подготовка справки об отказе от преимущественного права покупки доли в праве общей долевой собственности на жилые помещения" является получение сотрудником администрации МО резолюции о подготовк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Сотрудником администрации МО готовится проект справки об отказе от преимущественного права покупки доли в праве общей долевой собственности на жилые помещения и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справки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справки об отказе от преимущественного права покупки доли в праве общей долевой собственности на жилые помещения - не более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" является получение сотрудником администрации МО, ответственным за предоставление муниципальной услуг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ом администрации, ответственным за предоставление дан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ведомления заявителя - не более 3 дней после подписания главой администрации МО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0. Если заявитель отправлял заявку на получение муниципальной услуги на электронную почту администрации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Сотрудник администрации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</w:t>
      </w:r>
      <w:hyperlink w:anchor="Par48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. Журнал ведется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По прибытии заявителя (его представителя) в администрацию устанавливает личность заявителя (его представителя), проверяет документ, подтверждающий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 Заявитель (его представитель) при получении справки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7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8. Блок-схема предоставления муниципальной услуги приведена в </w:t>
      </w:r>
      <w:hyperlink w:anchor="Par5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и </w:t>
        </w:r>
      </w:hyperlink>
      <w:r>
        <w:rPr/>
        <w:t>5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1.</w:t>
        <w:tab/>
        <w:t xml:space="preserve">Контроль за надлежащим исполнением настоящего административного регламента осуществляет глава администрации МО. 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существляется главой администрации  МО,  в виде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, ответов должностных лиц органа местного самоуправления на соответствующие заявления и обращения, а также запросов)  осуществляет ведущий </w:t>
      </w:r>
      <w:r>
        <w:rPr>
          <w:rFonts w:cs="Times New Roman" w:ascii="Times New Roman" w:hAnsi="Times New Roman"/>
          <w:spacing w:val="-7"/>
          <w:sz w:val="24"/>
          <w:szCs w:val="24"/>
        </w:rPr>
        <w:t>специалист по делопроизводству администрации.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5.7.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, закрепляется в должностном регламенте (или должностной инструкции) сотрудника администрации.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услугу, а также должностных лиц, государственных служащих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1. Должностное лицо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-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441"/>
      <w:bookmarkStart w:id="7" w:name="Par44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адресах электронной почты МФ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02"/>
        <w:gridCol w:w="2055"/>
        <w:gridCol w:w="1680"/>
        <w:gridCol w:w="2043"/>
        <w:gridCol w:w="977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25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sev@gmail.com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-18-88</w:t>
            </w:r>
          </w:p>
        </w:tc>
      </w:tr>
      <w:tr>
        <w:trPr>
          <w:trHeight w:val="128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prioz@gmail.com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tosno@gmail.com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mfcvolosovo@gmail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12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, в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66CC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руководителю органа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адрес прожи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контактный телефон 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452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одажей комнаты площадью ___________ кв. м, расположенной по адресу: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адлежащей на праве собственности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 физического лица/пол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справку об отказе от преимущественного права покупки доли в праве общей долевой собственности на жилые поме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комнаты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сумму указывать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 соответствии   с   требованиями 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 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закона от  27.07.2006  N 152-ФЗ "О персональных данных"  подтверждаю свое согласие на  обработку  моих  персональных  данных,  необходимых  для предоставления муниципальной   услуги  при  условии,  что  обработка  персональных  данных осуществляется  строго  лицом,  уполномоченным  на  осуществление  работы с персональными  данными,  обязанным  сохранять служебную информацию, ставшую ему известной в связи с исполнением должност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" _____________ 20__ г.                                                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Par480"/>
      <w:bookmarkStart w:id="10" w:name="Par480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ar483"/>
      <w:bookmarkStart w:id="12" w:name="Par483"/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выдачи справок об отказе от пре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окупки доли в праве общей долев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ые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 муниципальную услуг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 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640"/>
        <w:gridCol w:w="1680"/>
        <w:gridCol w:w="156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-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ае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Par507"/>
      <w:bookmarkStart w:id="14" w:name="Par507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5" w:name="Par510"/>
      <w:bookmarkEnd w:id="15"/>
      <w:r>
        <w:rPr>
          <w:rFonts w:cs="Times New Roman" w:ascii="Times New Roman" w:hAnsi="Times New Roman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8485</wp:posOffset>
                </wp:positionH>
                <wp:positionV relativeFrom="paragraph">
                  <wp:posOffset>635</wp:posOffset>
                </wp:positionV>
                <wp:extent cx="244602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щение заявителя с заявлением лично (или через представителя) в МФ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- почт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 электронная поч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7.6pt;mso-wrap-distance-left:9.05pt;mso-wrap-distance-right:9.05pt;mso-wrap-distance-top:0pt;mso-wrap-distance-bottom:0pt;margin-top:0.05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Обращение заявителя с заявлением лично (или через представителя) в МФ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- почта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- электронная 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2920</wp:posOffset>
                </wp:positionH>
                <wp:positionV relativeFrom="paragraph">
                  <wp:posOffset>90170</wp:posOffset>
                </wp:positionV>
                <wp:extent cx="635" cy="336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6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920</wp:posOffset>
                </wp:positionH>
                <wp:positionV relativeFrom="paragraph">
                  <wp:posOffset>105410</wp:posOffset>
                </wp:positionV>
                <wp:extent cx="635" cy="47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0</wp:posOffset>
                </wp:positionH>
                <wp:positionV relativeFrom="paragraph">
                  <wp:posOffset>148590</wp:posOffset>
                </wp:positionV>
                <wp:extent cx="4288155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- рассмотрение и проверка заявления и документов на предмет соответствия их установленным законодательством требованиям;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- сверка копий документов с  оригиналами и   заверение их своей подписью и печатью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65pt;height:63.7pt;mso-wrap-distance-left:9.05pt;mso-wrap-distance-right:9.05pt;mso-wrap-distance-top:0pt;mso-wrap-distance-bottom:0pt;margin-top:11.7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- рассмотрение и проверка заявления и документов на предмет соответствия их установленным законодательством требованиям;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- сверка копий документов с  оригиналами и   заверение их своей подписью и печатью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2920</wp:posOffset>
                </wp:positionH>
                <wp:positionV relativeFrom="paragraph">
                  <wp:posOffset>149860</wp:posOffset>
                </wp:positionV>
                <wp:extent cx="635" cy="405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00</wp:posOffset>
                </wp:positionV>
                <wp:extent cx="2446020" cy="399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гистрация заявления       в системе АСЭ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31.45pt;mso-wrap-distance-left:9.05pt;mso-wrap-distance-right:9.05pt;mso-wrap-distance-top:0pt;mso-wrap-distance-bottom:0pt;margin-top:5pt;mso-position-vertical-relative:text;margin-left:144.6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Регистрация заявления       в системе АС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2920</wp:posOffset>
                </wp:positionH>
                <wp:positionV relativeFrom="paragraph">
                  <wp:posOffset>142875</wp:posOffset>
                </wp:positionV>
                <wp:extent cx="6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7055</wp:posOffset>
                </wp:positionH>
                <wp:positionV relativeFrom="paragraph">
                  <wp:posOffset>80645</wp:posOffset>
                </wp:positionV>
                <wp:extent cx="244602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Рассмотрение документов сотрудником ОМС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35.2pt;mso-wrap-distance-left:9.05pt;mso-wrap-distance-right:9.05pt;mso-wrap-distance-top:0pt;mso-wrap-distance-bottom:0pt;margin-top:6.35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Рассмотрение документов сотрудником ОМС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6765</wp:posOffset>
                </wp:positionH>
                <wp:positionV relativeFrom="paragraph">
                  <wp:posOffset>80645</wp:posOffset>
                </wp:positionV>
                <wp:extent cx="1410970" cy="257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Запрос в СМЭВ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0.25pt;mso-wrap-distance-left:9.05pt;mso-wrap-distance-right:9.05pt;mso-wrap-distance-top:0pt;mso-wrap-distance-bottom:0pt;margin-top:6.35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Запрос в СМЭВ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77995</wp:posOffset>
                </wp:positionH>
                <wp:positionV relativeFrom="paragraph">
                  <wp:posOffset>67945</wp:posOffset>
                </wp:positionV>
                <wp:extent cx="3232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01490</wp:posOffset>
                </wp:positionH>
                <wp:positionV relativeFrom="paragraph">
                  <wp:posOffset>88265</wp:posOffset>
                </wp:positionV>
                <wp:extent cx="2997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3555</wp:posOffset>
                </wp:positionH>
                <wp:positionV relativeFrom="paragraph">
                  <wp:posOffset>46355</wp:posOffset>
                </wp:positionV>
                <wp:extent cx="635" cy="184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835</wp:posOffset>
                </wp:positionH>
                <wp:positionV relativeFrom="paragraph">
                  <wp:posOffset>59690</wp:posOffset>
                </wp:positionV>
                <wp:extent cx="2446020" cy="5937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инятие решения о предоставлени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46.75pt;mso-wrap-distance-left:9.05pt;mso-wrap-distance-right:9.05pt;mso-wrap-distance-top:0pt;mso-wrap-distance-bottom:0pt;margin-top:4.7pt;mso-position-vertical-relative:text;margin-left:14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Принятие решения о предоставлени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2920</wp:posOffset>
                </wp:positionH>
                <wp:positionV relativeFrom="paragraph">
                  <wp:posOffset>-1905</wp:posOffset>
                </wp:positionV>
                <wp:extent cx="635" cy="4991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7055</wp:posOffset>
                </wp:positionH>
                <wp:positionV relativeFrom="paragraph">
                  <wp:posOffset>5715</wp:posOffset>
                </wp:positionV>
                <wp:extent cx="2446020" cy="990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дготовка справки об отказе от  преимущественного права покупки доли в праве  долевой собственности жилого помещения   либо письма, содержащего мотивированный отказ в предоставлении муниципальной услуги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78pt;mso-wrap-distance-left:9.05pt;mso-wrap-distance-right:9.05pt;mso-wrap-distance-top:0pt;mso-wrap-distance-bottom:0pt;margin-top:0.45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Подготовка справки об отказе от  преимущественного права покупки доли в праве  долевой собственности жилого помещения   либо письма, содержащего мотивированный отказ в предоставлении муниципальной услуги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3555</wp:posOffset>
                </wp:positionH>
                <wp:positionV relativeFrom="paragraph">
                  <wp:posOffset>28575</wp:posOffset>
                </wp:positionV>
                <wp:extent cx="635" cy="3257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770</wp:posOffset>
                </wp:positionH>
                <wp:positionV relativeFrom="paragraph">
                  <wp:posOffset>110490</wp:posOffset>
                </wp:positionV>
                <wp:extent cx="2445385" cy="11372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Выдача заявителю справки об отказе от                                                      преимущественного права покупки доли в праве   общей долевой собственности или письма,  содержащего   мотивированный отказ в предоставлении муниципальной услуги  (в том числе через МФЦ)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89.55pt;mso-wrap-distance-left:9.05pt;mso-wrap-distance-right:9.05pt;mso-wrap-distance-top:0pt;mso-wrap-distance-bottom:0pt;margin-top:8.7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Выдача заявителю справки об отказе от                                                      преимущественного права покупки доли в праве   общей долевой собственности или письма,  содержащего   мотивированный отказ в предоставлении муниципальной услуги  (в том числе через МФЦ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6" w:name="Par524"/>
      <w:bookmarkEnd w:id="1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aADM@yandex.ru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lenobl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consultantplus://offline/ref=AE002800B4C542225660D8578C8C22A3308974E82AB0A030E5E3475Fo6K" TargetMode="External"/><Relationship Id="rId8" Type="http://schemas.openxmlformats.org/officeDocument/2006/relationships/hyperlink" Target="consultantplus://offline/ref=AE002800B4C542225660D8578C8C22A3338771EB25E6F732B4B649F32C5Eo0K" TargetMode="External"/><Relationship Id="rId9" Type="http://schemas.openxmlformats.org/officeDocument/2006/relationships/hyperlink" Target="consultantplus://offline/ref=AE002800B4C542225660D8578C8C22A3338475E828E2F732B4B649F32CE008636C6BB1D49DDAF1EE57o5K" TargetMode="External"/><Relationship Id="rId10" Type="http://schemas.openxmlformats.org/officeDocument/2006/relationships/hyperlink" Target="consultantplus://offline/ref=AE002800B4C542225660D8578C8C22A3338475E421E0F732B4B649F32C5Eo0K" TargetMode="External"/><Relationship Id="rId11" Type="http://schemas.openxmlformats.org/officeDocument/2006/relationships/hyperlink" Target="consultantplus://offline/ref=AE002800B4C542225660D8578C8C22A3338475EC23E2F732B4B649F32CE008636C6BB1D49DDAF2E757o3K" TargetMode="External"/><Relationship Id="rId12" Type="http://schemas.openxmlformats.org/officeDocument/2006/relationships/hyperlink" Target="consultantplus://offline/ref=AE002800B4C542225660C65A9AE07CA8358A2DE024E1F465EAE912AE7BE9023452oBK" TargetMode="External"/><Relationship Id="rId13" Type="http://schemas.openxmlformats.org/officeDocument/2006/relationships/hyperlink" Target="consultantplus://offline/ref=AE002800B4C542225660D8578C8C22A3338477ED29E3F732B4B649F32C5Eo0K" TargetMode="Externa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yperlink" Target="consultantplus://offline/ref=AE002800B4C542225660D8578C8C22A333857AEA25E1F732B4B649F32CE008636C6BB1D49DDAF0E957oFK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3:00Z</dcterms:created>
  <dc:creator>Отдел НПО 4</dc:creator>
  <dc:description/>
  <cp:keywords/>
  <dc:language>en-US</dc:language>
  <cp:lastModifiedBy>User</cp:lastModifiedBy>
  <cp:lastPrinted>2014-11-24T17:17:00Z</cp:lastPrinted>
  <dcterms:modified xsi:type="dcterms:W3CDTF">2014-12-18T14:13:00Z</dcterms:modified>
  <cp:revision>2</cp:revision>
  <dc:subject/>
  <dc:title/>
</cp:coreProperties>
</file>