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администрации на расширенном совещ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тчет о социально-экономическом развитии  Назиевского городского поселения за 2016 год и задачах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брый день, уважаемые жители Назиевского поселения и гости, руководители предприятий и служб поселения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администрация МО  Назиевское городское поселение отчитывается по итогам работы 2016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 –ФЗ  «Об общих принципах организации местного самоуправления» основной стратегической задачей, стоящей перед администрацией в отчетный период было создание устойчивой эффективной системы обеспечения жизнедеятельност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исполнения полномочий местного значения определены основные  работы администрации, а именно: финансово-экономическая деятельность, жилищно-коммунальное хозяйство, ГО и ЧС, земельно-имущественные вопросы, молодежная политика, физкультура и спорт, культура, и целый  ряд друг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1-й федеральный закон определяет порядка  40 вопросов местного значения поселения в сферах жилищно-коммунального хозяйства, дорожной деятельности, организации электро- и газоснабжения, благоустройства поселения, обеспечения жильем, организации досуга населения и других. Районной администрации частично переданы полномочия в сфере архитектуры и градостроительства, исполнения бюджета, по мобилиза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при всей сложности (экономической, внешнеполитической и т.д.) в целом для муниципального  образования сложился достаточно оптимистично: все намеченные и утвержденные программы выполнены в объеме утвержден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условно, есть много задач и проблем, которые остаются еще не решенными, в настоящий момент в  целом, тенденции и процессы, протекающие  в муниципальном образовании я охарактеризовал бы тяжелыми, но есть перспективы к улучшению и стаби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ая власть (Администраци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, что в условиях  необходимости оптимизации расходов, перед сотрудниками администрации ставится ряд новых задач, такие, как, например, потребность в освоении новых темпов информатизации, электронного межуровневого взаимодействия,  осуществление муниципального контроля, мер по противодействию коррупции и  десятки других вопросов, которые требуют дополнительных  затрат и высококвалифицированных специалистов, количество же штатных единиц администрации в 2016 году снизилось по сравнению с 2015 годом, поэтому,  у каждого сотрудника администрации объем должностных обязанностей неуклонно раст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администрацией было издано 320 муниципальных правовых акта - постановлений, обеспечивающих осуществление полномочий в соответствии с 131-ФЗ, из них 74 - постановлений носит нормативный правовой характер, в соответствии с законодательством были опубликованы в официальном печатном издании и направлены для включения в Регистр МНП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тметить значительное увеличение документооборота за отчетный период, зарегистрировано порядка 2700 входящих документов по основной деятельности, порядка 450 заявлений и обращений граждан, большой объём с вышестоящими органами власти, контрольными и надзорными орган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Жилищ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ой объем работы проделан в отчетном году членами </w:t>
      </w:r>
      <w:r>
        <w:rPr>
          <w:sz w:val="28"/>
          <w:szCs w:val="28"/>
          <w:u w:val="single"/>
        </w:rPr>
        <w:t>общественной жилищной комиссии</w:t>
      </w:r>
      <w:r>
        <w:rPr>
          <w:sz w:val="28"/>
          <w:szCs w:val="28"/>
        </w:rPr>
        <w:t xml:space="preserve"> (ОЖК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восемь заседаний жилищной комиссии, утверждено постановлений администрации, касающейся деятельности комиссии - 9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а перерегистрация граждан, состоящих на учете в качестве нуждающихся в предоставлении жилых помещений по договорам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состоит  на учете  на 01. 02 .2017г. семей - 100, человек - 27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ли жилищные условия в 2016г. 2 семь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влено на учет 2 семь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ключено договоров социального найма - 5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едено 253 нотариальных 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Землепользование и имущ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более трехсот граждан, по вопросам земельных правоотношений и урегулированию межевых споров. Гражданам на личном приеме разъяснены их права и даны  рекомендации. Подготовлены и согласованы постановления о присвоении адресов, разрешении на перепланировку жилых квартир, изменении вида разрешенного использования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муниципальные услуги в сфере  земельных отношений  (выписка из  похозяйственной книги, выписка из ПЗЗ, выкопировка, заключение из ПЗЗ, уточнение вида разрешенного использования и адреса, справка о наличии – отсутствии ЛПХ и др.)  - 270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роведена работа</w:t>
      </w:r>
      <w:r>
        <w:rPr>
          <w:szCs w:val="28"/>
        </w:rPr>
        <w:t xml:space="preserve">  с вышестоящими организациями по подготовке документов перспективного наличия земельных участков для ИЖС, возможных к формированию в соответствии со 105- ОЗ: земельных участков </w:t>
      </w:r>
      <w:r>
        <w:rPr>
          <w:szCs w:val="28"/>
          <w:lang w:val="ru-RU"/>
        </w:rPr>
        <w:t>на 2017 год,  направлена заявка на формирование более 20 участков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течение всего года осуществлялась работа</w:t>
      </w:r>
      <w:r>
        <w:rPr>
          <w:szCs w:val="28"/>
        </w:rPr>
        <w:t xml:space="preserve"> с Роснедвижимостью по постановке на кадастровый учет земельных участков</w:t>
      </w:r>
      <w:r>
        <w:rPr>
          <w:szCs w:val="28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использованию земельных участков сельхоз назначения (КФ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истом </w:t>
      </w:r>
      <w:r>
        <w:rPr>
          <w:sz w:val="28"/>
          <w:szCs w:val="28"/>
          <w:u w:val="single"/>
        </w:rPr>
        <w:t>по имуществу</w:t>
      </w:r>
      <w:r>
        <w:rPr>
          <w:sz w:val="28"/>
          <w:szCs w:val="28"/>
        </w:rPr>
        <w:t xml:space="preserve"> за 2016 году была подготовлена техническая документация  и зарегистрированы права муниципальной собственности на  29 кварт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на работа по созданию межведомственной комиссии по обследованию жилых помещений с целью признания помещения жилым помещением, жилого помещения непригодным для проживания и многоквартирного дома аварийным и подлежащим сн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о обследование 5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та работа по постановке на учёт автомобильных дорог, в 2016 году 15 дорог поставлены на кадастровый учёт, по 7 поданы документы на оформление права собственности. Необходимо поставить всего 72 дор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а комиссия по присвоению названия новым улицам, проведена работа по 10-и улицам (массивы Карловка и Сасс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малого и среднего бизнес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современной экономики невозможно без развития малого и среднего бизнеса. В рамках программы «Развитие и поддержка малого и среднего бизнеса МО Назиевское городское поселение» подготовлен и заключен договор с Фондом поддержки малого бизнеса Кир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рограммой в 2016 году из средств местного бюджета затрачено 60000 рублей на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нсультационная деятельность по юридическим, экономическим, технологическим вопросам совещаний для руководителей и специалистов СМП, ИП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ормирование положительного образа малого предпринимательства через проведение конкурса «Лучший предприниматель года» (издание каталога участников конкурсов.)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витие и совершенствование системы информационного обеспечения малого предпринимательства, затраты на услуги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оставление безработным гражданам, а также социально- незащищенным слоям консультационных услуг по вопросам организации предпринимательской деятельности, самозанят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влечение и участие субъектов малого и среднего бизнеса в муниципальных и областных выставках, ярмарках. Вовлечение СМБ в выставочно-ярмарочную деятельность на региональном и межрегиональном уровнях с целью продвижения продукции, выпускаемой в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а работа со старшеклассниками по программе "Введение в предпринимательство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ind w:firstLine="60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По представленным официальным статистическим данным численность населения поселения на 01.01.2016 г., составляет 5113 чел., из них: </w:t>
      </w:r>
    </w:p>
    <w:p>
      <w:pPr>
        <w:pStyle w:val="Heading8"/>
        <w:spacing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городского населения – 4 857 чел.; сельского населения – 256 чел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казателя на 01.01.2015г суммарная численность населения снизилась на 8 чел. или на 0,16%. Не первый год сохраняется тенденция снижения численности населения муниципального образования.</w:t>
      </w:r>
    </w:p>
    <w:p>
      <w:pPr>
        <w:pStyle w:val="Heading8"/>
        <w:spacing w:before="0" w:after="0"/>
        <w:ind w:firstLine="60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За отчетный период число умерших по прежнему превышает число родившихся. Смертность в поселении превышает рождаемость в среднем в 3,2 раза. За 12 месяцев 2016 года родилось 29 детей, а умерло 96 человек, в большей массе своей это люди пожилого возраста.</w:t>
      </w:r>
    </w:p>
    <w:p>
      <w:pPr>
        <w:pStyle w:val="Heading8"/>
        <w:spacing w:before="0" w:after="0"/>
        <w:ind w:firstLine="60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  <w:lang w:val="ru-RU" w:eastAsia="ru-RU"/>
        </w:rPr>
        <w:t>Средний возраст населения поселка - 48 лет. Численность женщин значительно превышает численность мужчин. Пенсионеры составляют почти третью часть всего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 w:eastAsia="ru-RU"/>
        </w:rPr>
      </w:pPr>
      <w:r>
        <w:rPr>
          <w:rFonts w:cs="Times New Roman"/>
          <w:i/>
          <w:iCs/>
          <w:color w:val="000000"/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юджет МО Назиевское городское поселение на 2016г был принят в соответствии с Решением совета депутатов от 25 декабря 2015 года  №70 «О бюджете муниципального образования Назиевское городское поселение Кировского муниципального района Ленинградской области на 2016 год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, в целях эффективного исполнения бюджета поселения в решение о бюджете в течение 2016г были внесены 7 поправ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03 от 18.02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08 от 31.03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15 от 25.05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20 от 26.07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25 от 28.09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Д №29 от 29.11.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Д №37 от 21.12.2016г.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сле внесения указанных поправок и изменений окончательные плановые параметры бюджета МО Назиевское городское поселение на 2016г сложились следующим образом: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</w:tblGrid>
      <w:tr>
        <w:trPr>
          <w:trHeight w:val="469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476,3 тыс.руб.</w:t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569,5 тыс.руб.</w:t>
            </w:r>
          </w:p>
        </w:tc>
      </w:tr>
      <w:tr>
        <w:trPr>
          <w:trHeight w:val="54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3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093,2 тыс.руб.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sz w:val="28"/>
          <w:szCs w:val="28"/>
        </w:rPr>
        <w:t>На конец 2016 года плановый объем доходов бюджета поселения увеличился на 6 114,4 тыс.руб. или на + 13,2% от изначально принятого на год (</w:t>
      </w:r>
      <w:r>
        <w:rPr>
          <w:bCs/>
          <w:sz w:val="28"/>
          <w:szCs w:val="28"/>
        </w:rPr>
        <w:t>46 361,9 тыс.руб.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Плановый объем расходов бюджета к концу года также претерпел изменения относительно изначально принятого бюджета – увеличился с </w:t>
      </w:r>
      <w:r>
        <w:rPr>
          <w:sz w:val="28"/>
          <w:szCs w:val="28"/>
        </w:rPr>
        <w:t xml:space="preserve">48 840,4 тыс.руб. до 60 569,5 тыс.руб. или на 11 729,1 тыс. (+ 24,0%)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ходной и расходной частей бюджета связано с принятием дополнительных обязательств от других бюджетов бюджетной системы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частности это обусловлено получением субсидий из областного бюджета ЛО и бюджета района на софинансирование совместных мероприятий в рамках муниципальных программ (ремонт дорог, приобретение детской игровой площадки на ул. Есенина, на выполнение мероприятий муниципальной программы по </w:t>
      </w:r>
      <w:r>
        <w:rPr>
          <w:rStyle w:val="StrongEmphasis"/>
          <w:b w:val="false"/>
          <w:color w:val="000000"/>
          <w:sz w:val="28"/>
          <w:szCs w:val="28"/>
        </w:rPr>
        <w:t>«О содействии развития части территории муниципального образования Назиевское городское поселение Кировского муниципального района Ленинградской области  2016-2018 годы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на приобретение техники в лизинг, на выполнение ремонтных работ КСЦ «Назия», на содержание дорог за счет средств района)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г бюджет поселения исполнен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о доходам в сумме </w:t>
      </w:r>
      <w:r>
        <w:rPr>
          <w:b/>
          <w:i/>
          <w:sz w:val="28"/>
          <w:szCs w:val="28"/>
          <w:bdr w:val="single" w:sz="4" w:space="0" w:color="000000"/>
        </w:rPr>
        <w:t>52 179,9 тыс. руб.</w:t>
      </w:r>
      <w:r>
        <w:rPr>
          <w:sz w:val="28"/>
          <w:szCs w:val="28"/>
        </w:rPr>
        <w:t xml:space="preserve"> при плане на отчетный период 52 476,3 тыс. руб. или на 99,4% от годового плана по доходам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по расходам в сумме </w:t>
      </w:r>
      <w:r>
        <w:rPr>
          <w:b/>
          <w:i/>
          <w:sz w:val="28"/>
          <w:szCs w:val="28"/>
          <w:bdr w:val="single" w:sz="4" w:space="0" w:color="000000"/>
        </w:rPr>
        <w:t>56 801,0 тыс. руб.</w:t>
      </w:r>
      <w:r>
        <w:rPr>
          <w:sz w:val="28"/>
          <w:szCs w:val="28"/>
        </w:rPr>
        <w:t xml:space="preserve"> при плане на отчетный период 60 569,5 тыс. руб., что составляет 93,8% от плана на 2016г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ктический дефицит составил – </w:t>
      </w:r>
      <w:r>
        <w:rPr>
          <w:b/>
          <w:i/>
          <w:sz w:val="28"/>
          <w:szCs w:val="28"/>
          <w:bdr w:val="single" w:sz="4" w:space="0" w:color="000000"/>
        </w:rPr>
        <w:t>4 621,1 тыс.руб.</w:t>
      </w:r>
      <w:r>
        <w:rPr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ИСПОЛНЕНИЕ ДОХОДНОЙ ЧАСТИ БЮДЖЕТА     за 2016г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ПО БЕЗВОЗМЕЗДНЫМ ПОСТУПЛЕНИЯМ</w:t>
      </w:r>
      <w:r>
        <w:rPr>
          <w:sz w:val="28"/>
          <w:szCs w:val="28"/>
        </w:rPr>
        <w:t xml:space="preserve">: от бюджетов других бюджетов бюджетной системы РФ бюджет поселения исполнен в сумме </w:t>
      </w:r>
      <w:r>
        <w:rPr>
          <w:b/>
          <w:i/>
          <w:sz w:val="28"/>
          <w:szCs w:val="28"/>
          <w:bdr w:val="single" w:sz="4" w:space="0" w:color="000000"/>
        </w:rPr>
        <w:t>28 238,2 тыс.руб.</w:t>
      </w:r>
      <w:r>
        <w:rPr>
          <w:sz w:val="28"/>
          <w:szCs w:val="28"/>
        </w:rPr>
        <w:t xml:space="preserve"> при плане на 2016г 28 238,2 тыс.руб. или </w:t>
      </w:r>
      <w:r>
        <w:rPr>
          <w:b/>
          <w:sz w:val="28"/>
          <w:szCs w:val="28"/>
        </w:rPr>
        <w:t>100,0%</w:t>
      </w:r>
      <w:r>
        <w:rPr>
          <w:sz w:val="28"/>
          <w:szCs w:val="28"/>
        </w:rPr>
        <w:t xml:space="preserve"> от плана. В т.ч.:</w:t>
      </w:r>
    </w:p>
    <w:p>
      <w:pPr>
        <w:pStyle w:val="Normal"/>
        <w:ind w:firstLine="540"/>
        <w:jc w:val="both"/>
        <w:rPr/>
      </w:pPr>
      <w:r>
        <w:rPr>
          <w:b/>
          <w:i/>
          <w:u w:val="single"/>
        </w:rPr>
        <w:t>- по дотациям</w:t>
      </w:r>
      <w:r>
        <w:rPr/>
        <w:t xml:space="preserve"> доходы исполнены в сумме </w:t>
      </w:r>
      <w:r>
        <w:rPr>
          <w:b/>
          <w:bdr w:val="single" w:sz="4" w:space="0" w:color="000000"/>
        </w:rPr>
        <w:t>18 100,5 тыс. руб.</w:t>
      </w:r>
      <w:r>
        <w:rPr/>
        <w:t xml:space="preserve"> или 100,0 % от плана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  <w:u w:val="single"/>
        </w:rPr>
        <w:t>- по субсидиям</w:t>
      </w:r>
      <w:r>
        <w:rPr/>
        <w:t xml:space="preserve"> доходы поступили в сумме </w:t>
      </w:r>
      <w:r>
        <w:rPr>
          <w:b/>
          <w:i/>
          <w:bdr w:val="single" w:sz="4" w:space="0" w:color="000000"/>
        </w:rPr>
        <w:t>6 611,2 тыс. руб.</w:t>
      </w:r>
      <w:r>
        <w:rPr/>
        <w:t>, что составляет 100,0% от плана;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  <w:u w:val="single"/>
        </w:rPr>
        <w:t>- по субвенциям</w:t>
      </w:r>
      <w:r>
        <w:rPr/>
        <w:t xml:space="preserve"> доходы исполнены в сумме </w:t>
      </w:r>
      <w:r>
        <w:rPr>
          <w:b/>
          <w:bdr w:val="single" w:sz="4" w:space="0" w:color="000000"/>
        </w:rPr>
        <w:t>706,2 тыс. руб.</w:t>
      </w:r>
      <w:r>
        <w:rPr/>
        <w:t xml:space="preserve"> или 100,0 % от плана;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      </w:t>
      </w:r>
      <w:r>
        <w:rPr>
          <w:b/>
          <w:i/>
          <w:u w:val="single"/>
        </w:rPr>
        <w:t>- по иным межбюджетным трансфертам</w:t>
      </w:r>
      <w:r>
        <w:rPr>
          <w:b/>
          <w:i/>
        </w:rPr>
        <w:t xml:space="preserve"> </w:t>
      </w:r>
      <w:r>
        <w:rPr/>
        <w:t xml:space="preserve">доходы исполнены в сумме </w:t>
      </w:r>
      <w:r>
        <w:rPr>
          <w:b/>
          <w:bdr w:val="single" w:sz="4" w:space="0" w:color="000000"/>
        </w:rPr>
        <w:t>2 820,3 тыс. руб.</w:t>
      </w:r>
      <w:r>
        <w:rPr/>
        <w:t xml:space="preserve"> или 100,0 % от плана на 2016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2016 года </w:t>
      </w:r>
      <w:r>
        <w:rPr>
          <w:b/>
          <w:i/>
          <w:caps/>
          <w:sz w:val="28"/>
          <w:szCs w:val="28"/>
          <w:u w:val="single"/>
        </w:rPr>
        <w:t>по налоговым и неналоговым доходам (СОБСТВЕННЫМ)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 исполнен в сумме </w:t>
      </w:r>
      <w:r>
        <w:rPr>
          <w:b/>
          <w:i/>
          <w:sz w:val="28"/>
          <w:szCs w:val="28"/>
          <w:bdr w:val="single" w:sz="4" w:space="0" w:color="000000"/>
        </w:rPr>
        <w:t>24 440,7 тыс. руб.</w:t>
      </w:r>
      <w:r>
        <w:rPr>
          <w:sz w:val="28"/>
          <w:szCs w:val="28"/>
        </w:rPr>
        <w:t xml:space="preserve"> при плане отчетного периода в сумме 24 227,6 тыс. руб. или на </w:t>
      </w:r>
      <w:r>
        <w:rPr>
          <w:b/>
          <w:sz w:val="28"/>
          <w:szCs w:val="28"/>
        </w:rPr>
        <w:t>100,9%</w:t>
      </w:r>
      <w:r>
        <w:rPr/>
        <w:t xml:space="preserve"> от плана по доходам на отчетный период, в том числе: 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540"/>
        <w:gridCol w:w="1420"/>
        <w:gridCol w:w="1400"/>
      </w:tblGrid>
      <w:tr>
        <w:trPr>
          <w:trHeight w:val="80" w:hRule="atLeast"/>
        </w:trPr>
        <w:tc>
          <w:tcPr>
            <w:tcW w:w="84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.)</w:t>
            </w:r>
          </w:p>
        </w:tc>
      </w:tr>
      <w:tr>
        <w:trPr>
          <w:trHeight w:val="458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 на 2016 год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 за 2016г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 плана 2016г.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513,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86,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2%</w:t>
            </w:r>
          </w:p>
        </w:tc>
      </w:tr>
      <w:tr>
        <w:trPr>
          <w:trHeight w:val="67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9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6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5%</w:t>
            </w:r>
          </w:p>
        </w:tc>
      </w:tr>
      <w:tr>
        <w:trPr>
          <w:trHeight w:val="52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, реализуемые на территории РФ (акцизы на нефтепродукты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10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3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3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9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749,6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702,9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111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землю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имуществ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(найм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2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7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8%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%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имуществ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%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0%</w:t>
            </w:r>
          </w:p>
        </w:tc>
      </w:tr>
      <w:tr>
        <w:trPr>
          <w:trHeight w:val="379" w:hRule="atLeast"/>
        </w:trPr>
        <w:tc>
          <w:tcPr>
            <w:tcW w:w="4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я затра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5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9%</w:t>
            </w:r>
          </w:p>
        </w:tc>
      </w:tr>
      <w:tr>
        <w:trPr>
          <w:trHeight w:val="350" w:hRule="atLeast"/>
        </w:trPr>
        <w:tc>
          <w:tcPr>
            <w:tcW w:w="4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И НЕНАЛОГОВЫЕ ДОХОДЫ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227,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40,7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9%</w:t>
            </w:r>
          </w:p>
        </w:tc>
      </w:tr>
    </w:tbl>
    <w:p>
      <w:pPr>
        <w:pStyle w:val="TextBodyIndent"/>
        <w:ind w:left="700" w:firstLine="709"/>
        <w:rPr>
          <w:szCs w:val="28"/>
        </w:rPr>
      </w:pPr>
      <w:r>
        <w:rPr>
          <w:szCs w:val="28"/>
        </w:rPr>
        <w:t>Из общей суммы платежей в бюджет МО наибольший удельный вес занимают:</w:t>
      </w:r>
    </w:p>
    <w:p>
      <w:pPr>
        <w:pStyle w:val="TextBodyIndent"/>
        <w:ind w:left="700" w:firstLine="709"/>
        <w:rPr/>
      </w:pPr>
      <w:r>
        <w:rPr>
          <w:i/>
          <w:szCs w:val="28"/>
        </w:rPr>
        <w:t xml:space="preserve">- земельный налог – </w:t>
      </w:r>
      <w:r>
        <w:rPr>
          <w:szCs w:val="28"/>
        </w:rPr>
        <w:t>25,8 % (сбор - 6 299,8 тыс.руб.),</w:t>
      </w:r>
      <w:r>
        <w:rPr>
          <w:i/>
          <w:szCs w:val="28"/>
        </w:rPr>
        <w:t xml:space="preserve"> </w:t>
      </w:r>
    </w:p>
    <w:p>
      <w:pPr>
        <w:pStyle w:val="TextBodyIndent"/>
        <w:ind w:left="700" w:firstLine="709"/>
        <w:rPr/>
      </w:pPr>
      <w:r>
        <w:rPr>
          <w:i/>
          <w:szCs w:val="28"/>
        </w:rPr>
        <w:t xml:space="preserve">- доходы, получаемые в виде арендной платы за земельные участки – </w:t>
      </w:r>
      <w:r>
        <w:rPr>
          <w:szCs w:val="28"/>
        </w:rPr>
        <w:t>17,2 % (сбор - 4 200,7 тыс.руб.);</w:t>
      </w:r>
    </w:p>
    <w:p>
      <w:pPr>
        <w:pStyle w:val="TextBodyIndent"/>
        <w:ind w:left="700" w:firstLine="709"/>
        <w:rPr/>
      </w:pPr>
      <w:r>
        <w:rPr>
          <w:i/>
          <w:szCs w:val="28"/>
        </w:rPr>
        <w:t xml:space="preserve">- акцизы по подакцизным товарам (продукции), производимым на территории РФ  - </w:t>
      </w:r>
      <w:r>
        <w:rPr>
          <w:szCs w:val="28"/>
        </w:rPr>
        <w:t>16,7 % (сбор - 4 072,4 тыс.руб.)</w:t>
      </w:r>
      <w:r>
        <w:rPr>
          <w:i/>
          <w:szCs w:val="28"/>
        </w:rPr>
        <w:t>,</w:t>
      </w:r>
    </w:p>
    <w:p>
      <w:pPr>
        <w:pStyle w:val="TextBodyIndent"/>
        <w:ind w:left="700" w:firstLine="709"/>
        <w:rPr/>
      </w:pPr>
      <w:r>
        <w:rPr>
          <w:i/>
          <w:szCs w:val="28"/>
        </w:rPr>
        <w:t xml:space="preserve">- налог на доходы физических лиц – </w:t>
      </w:r>
      <w:r>
        <w:rPr>
          <w:szCs w:val="28"/>
        </w:rPr>
        <w:t>16,4% (сбор - 4 006,6 тыс.руб.),</w:t>
      </w:r>
    </w:p>
    <w:p>
      <w:pPr>
        <w:pStyle w:val="TextBodyIndent"/>
        <w:ind w:left="700" w:firstLine="709"/>
        <w:rPr/>
      </w:pPr>
      <w:r>
        <w:rPr>
          <w:i/>
          <w:szCs w:val="28"/>
        </w:rPr>
        <w:t xml:space="preserve">- прочие доходы от использования имущества и прав, находящихся в государственной и муниципальной собственности (плата за наем) – </w:t>
      </w:r>
      <w:r>
        <w:rPr>
          <w:szCs w:val="28"/>
        </w:rPr>
        <w:t>12,1% (сбор - 2 967,2 тыс.руб.)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ИСПОЛНЕНИЕ РАСХОДНОЙ ЧАСТИ БЮДЖЕТА  за 2016 г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pacing w:lineRule="auto" w:line="240" w:before="0" w:after="0"/>
        <w:ind w:left="0" w:firstLine="890"/>
        <w:jc w:val="both"/>
        <w:rPr/>
      </w:pPr>
      <w:r>
        <w:rPr>
          <w:sz w:val="28"/>
          <w:szCs w:val="28"/>
        </w:rPr>
        <w:t xml:space="preserve">Расходная часть бюджета муниципального образования Назиевское городское поселение за 2016 год исполнена в сумме </w:t>
      </w:r>
      <w:r>
        <w:rPr>
          <w:b/>
          <w:i/>
          <w:sz w:val="28"/>
          <w:szCs w:val="28"/>
          <w:bdr w:val="single" w:sz="4" w:space="0" w:color="000000"/>
        </w:rPr>
        <w:t>56 801,0 тыс. руб.</w:t>
      </w:r>
      <w:r>
        <w:rPr/>
        <w:t xml:space="preserve"> при плане на отчетный период 60 569,5 тыс. руб., что составляет 93,8% от плана на 2016г, в том числе: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26"/>
        <w:gridCol w:w="1568"/>
        <w:gridCol w:w="1400"/>
        <w:gridCol w:w="1480"/>
      </w:tblGrid>
      <w:tr>
        <w:trPr>
          <w:trHeight w:val="523" w:hRule="atLeast"/>
        </w:trPr>
        <w:tc>
          <w:tcPr>
            <w:tcW w:w="932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бщие итоги исполнения бюджета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  <w:t>муниципального образования Назиевское городское поселение Кировского муниципального района Ленинградской области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за 2016 год</w:t>
            </w:r>
          </w:p>
        </w:tc>
      </w:tr>
      <w:tr>
        <w:trPr>
          <w:trHeight w:val="255" w:hRule="atLeast"/>
        </w:trPr>
        <w:tc>
          <w:tcPr>
            <w:tcW w:w="932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.)</w:t>
            </w:r>
          </w:p>
        </w:tc>
      </w:tr>
      <w:tr>
        <w:trPr>
          <w:trHeight w:val="66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СР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о на 2016 год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за 2016г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 плана 2016г.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22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355,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29,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3%</w:t>
            </w:r>
          </w:p>
        </w:tc>
      </w:tr>
      <w:tr>
        <w:trPr>
          <w:trHeight w:val="74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3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 и местного самоуправле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,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,1%</w:t>
            </w:r>
          </w:p>
        </w:tc>
      </w:tr>
      <w:tr>
        <w:trPr>
          <w:trHeight w:val="7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93,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0%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,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вневойсковая подготовк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2,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%</w:t>
            </w:r>
          </w:p>
        </w:tc>
      </w:tr>
      <w:tr>
        <w:trPr>
          <w:trHeight w:val="54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7%</w:t>
            </w:r>
          </w:p>
        </w:tc>
      </w:tr>
      <w:tr>
        <w:trPr>
          <w:trHeight w:val="35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0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%</w:t>
            </w:r>
          </w:p>
        </w:tc>
      </w:tr>
      <w:tr>
        <w:trPr>
          <w:trHeight w:val="5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577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14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9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0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6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ь и информатик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2%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2</w:t>
            </w:r>
          </w:p>
        </w:tc>
        <w:tc>
          <w:tcPr>
            <w:tcW w:w="4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22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унальное хозяйство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722,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482,9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1</w:t>
            </w:r>
          </w:p>
        </w:tc>
        <w:tc>
          <w:tcPr>
            <w:tcW w:w="4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99,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4,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6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6,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7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53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3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К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7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8,9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5%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4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648,8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7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2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7,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0%</w:t>
            </w:r>
          </w:p>
        </w:tc>
      </w:tr>
      <w:tr>
        <w:trPr>
          <w:trHeight w:val="56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4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,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,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1,9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5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6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7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,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6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0%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47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0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569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 801,0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8%</w:t>
            </w:r>
          </w:p>
        </w:tc>
      </w:tr>
      <w:tr>
        <w:trPr>
          <w:trHeight w:val="34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оплату труд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3,7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36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99,5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4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оплату труд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64,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0%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занимают </w:t>
      </w:r>
      <w:r>
        <w:rPr>
          <w:b/>
          <w:i/>
          <w:sz w:val="28"/>
          <w:szCs w:val="28"/>
        </w:rPr>
        <w:t>расходы на жилищно-коммунальное хозяйство (36,1%)</w:t>
      </w:r>
      <w:r>
        <w:rPr>
          <w:sz w:val="28"/>
          <w:szCs w:val="28"/>
        </w:rPr>
        <w:t xml:space="preserve">. За 2016г на данный раздел израсходовано  </w:t>
      </w:r>
      <w:r>
        <w:rPr>
          <w:b/>
          <w:i/>
          <w:sz w:val="28"/>
          <w:szCs w:val="28"/>
        </w:rPr>
        <w:t>20 482,9 тыс.руб.</w:t>
      </w:r>
      <w:r>
        <w:rPr>
          <w:sz w:val="28"/>
          <w:szCs w:val="28"/>
        </w:rPr>
        <w:t>, в частно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 246,8 тыс.руб. – завершен окончательный этап муниципальной программы по расселению аварийного жилья – введен в эксплуатацию 30-квартирный МКЖД по адресу: ул.Строителей, д.1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 074,4 тыс.руб. – оплачены взносы на капитальный ремонт за муниципальный жилой фонд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22,2 тыс.руб. – произведена поэтапная оплата за подключение энергопринимающих устройств к построенным домам (ул.Матросова 18/1 и 18/2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47,8 тыс.руб. – приобретена и установлена колонка в д.Замошье в рамках реализации муниципальной программы "О содействии развития части территории муниципального образования Назиевское городское поселение Кировского муниципального района Ленингра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 272,4 тыс.руб. – произведен ремонт инженерных сетей в целях подключения построенного дома по ул. Строителей, д.1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97,0 тыс. руб. - приобретены и установлены баки (5000 л) 4 шт. для нужд пожаротушения, д. Жихарево, д. Подолье в рамках мун. программы "О содействии развития части территории муниципального образования Назиевское городское поселение Кировского муниципального района Ленинградской област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 285,1 тыс.руб. – приобретена детская игровая площадка на ул.Есенина в рамках муниципальной программы "О содействии развитию муниципального образования Назиевское городское поселение Кировского муниципального района Ленинградской области части территории являющимися административным центрами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 134,6 тыс. руб. – потрачено на оплату уличного освещения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96,0 тыс.руб. – оплачено за обслуживание уличных светильников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43,8 тыс.руб. – израсходовано на приобретение комплектующих для уличного освещения (лампы, фонари, провода, ИЗУ, датчики освещения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1,4 тыс.руб. – израсходовано на оплату договоров подряда по благоустройству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52,9 тыс.руб. – лизинговые платежи за КАМАЗ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72,1 тыс.руб. – приобретены материалы для подсыпки территории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 608,9 тыс.руб. – израсходовано на обеспечение деятельности подведомственного учреждения (МКУ «УХОиТ»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алее – </w:t>
      </w:r>
      <w:r>
        <w:rPr>
          <w:b/>
          <w:i/>
          <w:sz w:val="28"/>
          <w:szCs w:val="28"/>
        </w:rPr>
        <w:t>«Культура, кинематография и средства массовой информации» (20,5%)</w:t>
      </w:r>
      <w:r>
        <w:rPr>
          <w:sz w:val="28"/>
          <w:szCs w:val="28"/>
        </w:rPr>
        <w:t xml:space="preserve">. Общий объем расходов на данный раздел в 2016 году составил </w:t>
      </w:r>
      <w:r>
        <w:rPr>
          <w:b/>
          <w:i/>
          <w:sz w:val="28"/>
          <w:szCs w:val="28"/>
        </w:rPr>
        <w:t>11 648,8 тыс. 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 077,2 тыс.руб. – израсходовано на обеспечение деятельности МКУК КСЦ «Назия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71,6 тыс.руб. – объем совокупных затрат на проведение праздничных мероприят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циональная экономика» (20,1%)</w:t>
      </w:r>
      <w:r>
        <w:rPr>
          <w:sz w:val="28"/>
          <w:szCs w:val="28"/>
        </w:rPr>
        <w:t xml:space="preserve">. В 2016 году на данный раздел израсходовано </w:t>
      </w:r>
      <w:r>
        <w:rPr>
          <w:b/>
          <w:i/>
          <w:sz w:val="28"/>
          <w:szCs w:val="28"/>
        </w:rPr>
        <w:t>11 414,2 тыс.руб.</w:t>
      </w:r>
      <w:r>
        <w:rPr>
          <w:sz w:val="28"/>
          <w:szCs w:val="28"/>
        </w:rPr>
        <w:t>, в т.ч.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u w:val="single"/>
        </w:rPr>
        <w:t>11 330,2 тыс. руб. – на обеспечение дорожной деятельности в поселении</w:t>
      </w:r>
      <w:r>
        <w:rPr>
          <w:sz w:val="28"/>
          <w:szCs w:val="28"/>
        </w:rPr>
        <w:t>, в част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 755,8 тыс.руб. – потрачены на ремонт грунтовых дорог в деревнях (Ремонт дорог в д. Старая Мельница ул. 2-я Набережная,</w:t>
      </w:r>
      <w:r>
        <w:rPr/>
        <w:t xml:space="preserve"> </w:t>
      </w:r>
      <w:r>
        <w:rPr>
          <w:sz w:val="28"/>
          <w:szCs w:val="28"/>
        </w:rPr>
        <w:t>ремонт дороги в д. Городище, ремонт дороги в д. Сирокасска). Указанные мероприятия выполнены в рамках реализации мун. программы "О содействии развития части территории муниципального образования Назиевское городское поселение Кировского муниципального района Ленинградской област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40,3 тыс.руб. приобретена щебеночно-песчаная смесь для частичного ремонта дороги в д. Сирокасска в размере 28 м². Данное мероприятие также выполнено в рамках реализации муниципальной программы "О содействии развития части территории муниципального образования Назиевское городское поселение Кировского муниципального района Ленинградской област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0,7 тыс.руб. – затрачено на разработку ПСД по ремонту дорог и дворовы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3 673,9 тыс.руб. произведен ремонт двух участков дорог (асфальтирование) ул.Пушкина: от ул.Кирова до ул.Калинина, и ул.Стро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 045,9 тыс.руб. произведен ремонт дворовых территорий по адресам: Комсомольский пр. 10, Школьный пр.15 и ул. Строителей, д.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 312,0 тыс.руб. – израсходовано на зимнюю уборку дорог в 2016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65,5 тыс.руб. – потрачено на уплату лизинговых платежей за ГРЕЙД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569,9 тыс. руб. приобретены материалы для подсыпки грунтовых дорог в посел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0,0 тыс.руб. – потрачено на выравнивание профиля грунтов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0,4 тыс.руб. – израсходованы на содержание автомобильных дорог (подъезд к д.Городище и д.Никольское). Средства предоставлены из бюджета Кир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24,0 тыс.руб. – на обеспечение связи в деревнях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60,0 тыс.руб. – на перечисление субсидий Фонду поддержки малого бизнес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с наименьшим удельным весом в объеме расходов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200 «Национальная оборона» (0,3%) или 195,1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00 «Физическая культура и спорт» (0,3%) или 196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300 «Национальная безопасность и правоохранительная деятельность» (1,1%) или 622,8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0 «Социальная политика» (1,25%) или 711,9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на территории МО Назиевское городское поселение функционировало два крупных промышленных пред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О «Юрфинхолдинг»Северо-Запад» (ООО «Компас-строй», ЗАО Назиевская ТК,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О НПО «Ленмашнефтехим» </w:t>
      </w:r>
      <w:r>
        <w:rPr>
          <w:b/>
          <w:sz w:val="28"/>
          <w:szCs w:val="28"/>
        </w:rPr>
        <w:t>находится в тяжелом финансовом полож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туация на рынке труда на территории остается стабильно тяжелой. Необходимы инвестиции в строительство новых предприятий или реновация старых. Сегодня - это главная задача для муниципального образования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тся значительные подвижки в сельскохозяйственной деятельности. Продолжают свою деятельность  КФХ «Быкова»,  «Голубева», «Шайдецкий», «Камыдо» и  другие, помимо своих земель берут в аренду земли у ООО «Горизонт», что позволило увеличить  объемы урожая  Основное направление деятельности  – картофелеводство, овоще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КХ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 ЖКХ – вечно актуальные вопросы. Январская авария 2017г. на теплосетях п. Назия еще раз показала, насколько это острая и болезненная тема, которую необходимо срочно и кардинально реш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еоднократно обращалась за выделением средств в комитет ЖКХ Правительства Ленинградской области на ремонт теплосетей, но в связи с тем, что всё имущество ЖКХ находится в конкурсной массе,   выделение средств из бюджетов всех уровней на ремонт сетей и оборудования невозмож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ие время администрация совместно с районной администрацией и правительством Ленинградской области ищет пути выхода из сложившейся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в ЖКХ копились десятилетиями: это износ оборудования и сетей, несогласованность тарифной системы, правовые недочеты в законодательной базе и  др.,  можно перечислять до бесконечности …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П «НазияКомСервис» было создано 2007 году, с 23.12.2013 года предприятие признано несостоятельным – банкротом (решением Арбитражного суда г. С-Пб и Л.О. от 23декабря 2013 г.  за №А56-19068/2013 введено конкурсное производство, конкурсный управляющий Романов А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остаются неплатежи населения за ЖКУ, в настоящее время сумма задолженности населения перед ЖКХ составляет почти 60 миллионов рублей. В 2016 году в суд поданы иски на взыскание задолженности на 4,7 млн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нформации, </w:t>
      </w:r>
      <w:r>
        <w:rPr/>
        <w:t xml:space="preserve"> представленной УК МУП "НазияКомСервис", в 2016 году произведены следующие работы:</w:t>
      </w:r>
    </w:p>
    <w:tbl>
      <w:tblPr>
        <w:tblW w:w="10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70"/>
        <w:gridCol w:w="284"/>
        <w:gridCol w:w="1033"/>
        <w:gridCol w:w="284"/>
        <w:gridCol w:w="1700"/>
        <w:gridCol w:w="284"/>
      </w:tblGrid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,  наименование работ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ЖЭЦ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очный ремонт кровель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Октябрьская, д.8  (и примыкания) скатная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троителей, д.2 , мягкая кровля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кзальная, д.15, мягкая кровля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екрасова, д.35, шиферная кровля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4, м. кр., Рем.покрытия парапета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емонт примыкани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инина, д.1, шиферная кровля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д.19,ш.кр..рем.примыкани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6,  ремонт примыкани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6,  ремонт примыкани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ждународная, д.2 рем.примыкани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рытие желоба кровельной мастикой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метизация межпанельных швов: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еждународная, д.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д.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Есенина, д.4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Есенина, д.1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окон в подъездах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4, ул.Есенина, д.7, Комсом.пр.19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 м 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лестничных площадок жилых домов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Есенина, д.3 (2 подъезда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Есенина, д.7 ( 4 подъезда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ьный пр., д.20 (4 подъезда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фасадов 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пр., д.2 (рем.балкона) 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орфяников, д.6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Октябрьская, д.7 (рем.фасада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ерей в подъездах домов по ул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ина, Комсомольский пр., ул.Есенина,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кзальная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металлических дверей в подъезда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ых решеток на чердачных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хах жилых домов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говая, д.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еждународная, д.2 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замена радиаторов отоплени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мах по ул.Есенина, Вокзальная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сек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мена запорной арматуры и трубопроводов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внутридомовых инженерных сетях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4  (в подвале Центральное отопление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с обрезин.клином "DENDOR" D 10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6  (в подвале ЦО) Задвижка  "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DOR" D 8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ртеменко, д.4-а  (в подвале ЦО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"DENDOR" D 8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1  (в подвале ЦО, ХВС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"DENDOR" D 10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30ч39р D 50 м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3  (в подвале ЦО, ХВС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"DENDOR" D 8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30ч39р D 50 м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Есенина, д.7  (в подвале ЦО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D 8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пр., д.3 (в подвале ЦО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D 8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кзальная, д.6, (в подвале ЦО)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 D 100 м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.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кзальная, д.15, (в подвале ХВС)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30ч39р D 80 мм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а 30ч39р D 50 мм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D 20-25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алах жилых домов:</w:t>
            </w:r>
          </w:p>
        </w:tc>
        <w:tc>
          <w:tcPr>
            <w:tcW w:w="13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ул.Есенина д.1, 3, 7, по ул.Вокзальная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6, 15, ул.Луговая, Школьный пр., д.18, 20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канализационных трубопроводов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алах жилых домов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пр., д.18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Артеменко, д.4-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ы отопления в жилом фонд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до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Х  "ВОДОКАНАЛ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водопровода  по Школьному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(от ул.1-го Мая  до ул.Победы) D 11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водопровода  по ул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нина, д.5  D 5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разборных колонок.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мягкой кровли на артезианской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е  по Комсомольскому пр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лубинного насоса ЭЦВ-8-25-70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канализационных  колодцев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канализационных сетей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нализационных колодцев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тонирование, гидроизоляция)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на КНС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в.чуг.мзв(30ч39р) Ду100  Ру16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 на ВНС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в.чуг.мзв(30ч39р) Ду100  Ру16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циркуляционного насоса КМ-80-50-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 на водонасосной станции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обвязки насосов D 100 м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УФ ДБ 300Н в ультрофиолетово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е по обеззараживанию воды УДВ-3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Н-10-100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екальных насосов СД 50/56 б на КНС-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ОК  "КАНАЛИЗАЦИИ"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ремонт  кровли на здании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 м2,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корпус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 прим.,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движек на блоке емкостей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D 200 м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D 150 м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иловой площадки № 3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ремонт  кровли на здании решеток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bCs/>
                <w:i/>
                <w:iCs/>
                <w:sz w:val="21"/>
                <w:szCs w:val="21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изношенного лабораторного прибора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вадистиллятор ДЭ-4-02 "ЭМО" аптечный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ЗОВАЯ  МИНИ - КОТЕЛЬНАЯ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поверки КИП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работы котлов согласно режимных карт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лапанов обратных D200 м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вода трехходового клапан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и ТО котлов, ревизия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тла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гарных трубок котлов, чистк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ымогарных трубок.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газового оборудования ШРП и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оагрегатов: регулятора, ПЗК, ПСУ, фильтр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к Р-72 и Р-92, запорной газ арматуры горелок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ИП и аппаратуры системы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оборудованием котельной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х горелок, ЩА, автомати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и аварийной сигнализации,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, электромагнитных газовых клапанов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датчика пламени Siemens QRA2 и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а контрольного Р70/72-Р90/925-Р510/520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эл.оборудования котельно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: проверка сопротивления изоляции эл двигателей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ей, осветительной проводки; протяжка контактов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кафах, клеммах, пускателей, контактных коробках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ПЛОВЫЕ  СЕТ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трубопровод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п.м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ых сетей от ТК № 68 до ТК 72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00-150 мм в изоляции ППУ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трубопровода тепловой сети Ду 80 мм 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К № 82 - ТК № 83 (ППУ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 ввода тепловой сети Ду 80 м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п.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дом № 35 по ул.Некрасов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 ввода тепловой сети Ду 100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п.м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 ТК № 46 -  дом № 3 по ул.Есенин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рубопровода тепловой сети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 № 44 -ТК № 45 Ду 150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рубопровода тепловой сети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№ 16- Школьный пр.д.20 Ду 100 мм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п.м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вижки клиновые фл.чуг. DENDOR 47 GV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у 100 -  в ТК № 16 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й арматуры: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ижки Маршал Ду 50 мм в ТК № 5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скорлупами участка трубопровод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п.м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сети от ТК № 30 до ТК № 3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скорлупами  ППУ участка трубопровода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п.м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сети от ТК № 16  до д.20 по Школьному пр.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набивка сальниковых узлов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ной арматуры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транспортный цех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дготовка а/транспортной техники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ед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мягкой кровли на автогараже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м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 были завершены работы по формированию генеральной схемы газификации п.Назия, что позволяет осуществить участие в программах газификации п.Назия. В 2016 году администрация МО Назиевское ГП обращалась в комитет топливно-энергетического комплекса Ленинградской области с просьбой о софинансировании выполнения проектно-изыскательских работ для строительства газораспределит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й п.Назия, в настоящее время получен отказ в софинансировании вышеуказа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блем в сфере благоустройства  больше, чем средств необходимых для реализации нормального жизнеобеспечения в муниципальном образован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держание дорог и дворовы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и по ул. Строителей 1381 кв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монт участка дороги по ул.Пушкина от ул.Кирова до ул.Калинина 1264 кв.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монт проезда к дворовой территории по адресу: п.Назия, ул.Строителей, д.2 510 кв.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монт проезда к дворовой территории по адресу: п.Назия, пр.Комсомольский, д.10 128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проезда к дворовой территории по адресу: п.Назия, пр.Школьный, д.15 460 кв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парковок (ул.Международная -Луговая, ул.Есени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ямочный ремонт грунтовых дорог, около 3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.Заводская от Волховского шоссе до ул.Канавная 60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лховское шоссе от ул.Шоссейная до р.Лава 40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Горького 20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Дзержинского от Комсомольского проспекта до ул.Кирова 75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Пушкина от ул.Кирова до ул.Островского 25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Торфяников от Комсомольского пр. до Конного переулка  450 п. 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 1-я Линия, 4-я Линия застанционного поселка 200 п. 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.Заречная 100 п. 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ейдирование дорог к д. Никольское и д. Городищ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оведены другие виды работ по благоустройств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а детская игровая площадка на улице Есе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колонки в д. Замошь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о технологическое обследование 6 мостов, для последующего включения в программу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езка деревьев д. Карловка и п.Назия- 48 ш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/м КАМАЗ отвалом для чистки сне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преле 2016 года заработало муниципальное казенное учреждение  «УХОиТ», силами организации производится ежедневная уборка и благоустройство территории, произведен демонтаж старой котельной, расположенной на территории школы, монтаж спортивных тренажеров на стадионе, спил дикорастущих кустарников вдоль канав и на стадионе ,декоративная стрижка кустарников, производится уборка крупногабаритного мусора и несанкционированных сва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еден снос старых домов по программе пере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набж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о-техническое обслуживание объектов наружного освещения в населенных пунктах МО Назиевское городское поселение в 2016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в соответствии  с заключенным муниципальным контрактом. Работы на сетях уличного освещения производились на основании сформированных администрацией заявок ( в том числе, с учетом поступающих обращений граждан).</w:t>
      </w:r>
    </w:p>
    <w:p>
      <w:pPr>
        <w:pStyle w:val="Con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лектроснабжения на территории поселения осуществляется энергопоставляющими организац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филиал  АО ЛОЭСК «Кировские городские электрические сети» 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лиал ОАО «Ленэнерго» «Пригородные электрические сети» Кир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филиала АО ЛОЭСК «Кировские городские электрические сети» в 2016 году  </w:t>
      </w:r>
      <w:r>
        <w:rPr>
          <w:color w:val="303030"/>
          <w:sz w:val="28"/>
          <w:szCs w:val="28"/>
        </w:rPr>
        <w:t>выполнены следующие объемы на сетях, находящихся в границах МО Назиевское городское поселение:</w:t>
      </w:r>
    </w:p>
    <w:p>
      <w:pPr>
        <w:pStyle w:val="Normal"/>
        <w:ind w:firstLine="720"/>
        <w:jc w:val="both"/>
        <w:rPr>
          <w:u w:val="single"/>
        </w:rPr>
      </w:pPr>
      <w:r>
        <w:rPr>
          <w:color w:val="303030"/>
          <w:sz w:val="28"/>
          <w:szCs w:val="28"/>
          <w:u w:val="single"/>
        </w:rPr>
        <w:t>Ремонт оборудования</w:t>
      </w:r>
    </w:p>
    <w:p>
      <w:pPr>
        <w:pStyle w:val="Normal"/>
        <w:shd w:fill="FFFFFF" w:val="clear"/>
        <w:autoSpaceDE w:val="false"/>
        <w:rPr/>
      </w:pPr>
      <w:r>
        <w:rPr>
          <w:color w:val="303030"/>
          <w:sz w:val="28"/>
          <w:szCs w:val="28"/>
        </w:rPr>
        <w:t>- Капитальный  ремонт оборудования ТП - 6 шт.</w:t>
      </w:r>
    </w:p>
    <w:p>
      <w:pPr>
        <w:pStyle w:val="Normal"/>
        <w:shd w:fill="FFFFFF" w:val="clear"/>
        <w:autoSpaceDE w:val="false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- Кап. ремонт участков ВЛ 0,4 кВ по ул. Матросова, Седова, Калинина, Пушкина, Заводская, 1 посёлок, дворы (Есенина, Октябрьская, Есенина) - 4,3 км.</w:t>
      </w:r>
    </w:p>
    <w:p>
      <w:pPr>
        <w:pStyle w:val="Normal"/>
        <w:shd w:fill="FFFFFF" w:val="clear"/>
        <w:autoSpaceDE w:val="false"/>
        <w:ind w:firstLine="709"/>
        <w:rPr>
          <w:u w:val="single"/>
        </w:rPr>
      </w:pPr>
      <w:r>
        <w:rPr>
          <w:color w:val="303030"/>
          <w:sz w:val="28"/>
          <w:szCs w:val="28"/>
          <w:u w:val="single"/>
        </w:rPr>
        <w:t>Новое строительство</w:t>
      </w:r>
    </w:p>
    <w:p>
      <w:pPr>
        <w:pStyle w:val="Normal"/>
        <w:shd w:fill="FFFFFF" w:val="clear"/>
        <w:autoSpaceDE w:val="false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- Строительство ТП на ул. 12 декабря</w:t>
      </w:r>
    </w:p>
    <w:p>
      <w:pPr>
        <w:pStyle w:val="Normal"/>
        <w:shd w:fill="FFFFFF" w:val="clear"/>
        <w:autoSpaceDE w:val="false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- Замена корпусов ТП - 2 шт. (Лава, д. Ст. Мельниц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ключены по постоянной схеме новые дома на ул. Парковая и ул.Строител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Л по ул. Матросова и ул. Октябрьская 1,2 к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делано резервное питание микрорайона от Комсомольского пр. до ул. Есенина (900 квартир, Школа-интернат, ПЧ, КНС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323232"/>
          <w:sz w:val="28"/>
          <w:szCs w:val="28"/>
        </w:rPr>
        <w:t>Работниками ЛОЭСК в течение отчетного периода оказывалась помощь в ремонтах сетей наружного освещения, валке аварийных деревьев, украшении поселка к юбилейным датам и новогодним праздник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323232"/>
          <w:sz w:val="28"/>
          <w:szCs w:val="28"/>
        </w:rPr>
        <w:t>Оказывалась квалифицированная помощь управляющей компании «НазияКомСервис» при ремонтах оборудования, для прохождения отопительного сез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6г. администрацией проведены работы по содержанию и обслуживанию уличного освещения муниципального образования, а именно: -заменены и установлены новые уличные фонари -41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ены лампы уличного освещения -124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фотореле – 49 ш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бота с молодежью,  Культура,  физкультура и спор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КУК КСЦ «Назия» является центром  культурной жизни поселка.</w:t>
      </w:r>
      <w:r>
        <w:rPr>
          <w:sz w:val="28"/>
          <w:szCs w:val="28"/>
        </w:rPr>
        <w:t xml:space="preserve"> Приоритетные направления деятельности МКУК КСЦ «Назия» были обусловлены задачами сохранения и поддержки любительского художественного творчества, самобытных национальных культур, организации и проведение фестивалей, выставок, результатов творческой деятельности самодеятельных коллективов, исполн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Ц «Назия» решает проблему досуга всех возрастов. Концерты и кружковая работа,  художественная самодеятельность, вечера отдыха, народные праздники – все это заполняет духовную жизнь жителей нашего поселка, сохраняет и развивает в нем дух традиционного народного творчества, так же ведётся группа в социальной сети "В контакте"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016 год стал плодотворным для КСЦ «Назия»,  в отчетный период активно работали 26 коллективов из них: 10 коллективов художественной самодеятельности, в том числе один «Народный» и один «Образцовый», 9 любительских объединений, 4 студии и 2 школы раннего развития. Количество участников составило 520 человек, из них дети (2-14 лет) - 326 человек, взрослые (от 14 и старше) - 194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6 году  коллективы художественной самодеятельности приняли участие в 36 фестивалях и конкурсах различного уровня: районных, областных, всероссийских и международных -  70 дипломов  -  реальный результат работы руководителей круж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уководят кружками  10 опытных работников культуры и спорта. Всего штатная численность МКУК КСЦ «Назия» составляет - 14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6 года было проведено 146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явились 3 новых коллектива: Вокальная студия, Студия английского языка, степ-аэроб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ёт бюджетных средств в 2016г. в КСЦ «Назия» произведены следующие ремонтны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оконных блоков в вестибю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коридора 2 этажа с заменой напольного покры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главного лестничного марш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панорамного ок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лестничного марша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год проведено 28 спортивных мероприятий,   с массовым участием  прошли: 2-межпоселенческая спартакиада, турнир по жиму штанги лежа, спортивно-туристический слет среди организаций и учреждений поселения, спортивный праздник «День физкультурника» и другие.  Спортивные команды приняли участие в мероприятии  районного уровня  - открытом первенстве  Кировского района по рукопашному бою (7-13лет).   Количество участников по всем мероприятиям  - 172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Назиевского ГП заняли 3-е место по мини футболу,  1-е место по стрельбе и 6-е общекомандное место в районной спартакиа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опас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Гражданская оборона и чрезвычайные ситуации:</w:t>
      </w:r>
    </w:p>
    <w:p>
      <w:pPr>
        <w:pStyle w:val="25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ктико-специальные учения, командно-штабные учения, и объектовые тренировки, проводились в соответствии с планом-графиком проведения учений и тренировок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едено в организациях и на ОЭ:</w:t>
      </w:r>
    </w:p>
    <w:p>
      <w:pPr>
        <w:pStyle w:val="Normal"/>
        <w:jc w:val="both"/>
        <w:rPr/>
      </w:pPr>
      <w:r>
        <w:rPr>
          <w:sz w:val="28"/>
          <w:szCs w:val="28"/>
        </w:rPr>
        <w:t>-объектовых тренировок (СУТ) – 8/742  0 ед.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>-ТСУ – 1/4 человек 2 ед.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У – 1/9 1 ед. техники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«День защиты детей» в общеобразовательных учреждениях – 1/336 человек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одготовка населения в области защиты от чрезвычайных ситуаций, подготовка командно-начальствующего состава формирований ГО и населения проводилась в соответствии с законами РФ, нормативными актами, а также «Планом основных мероприятий администрации МО Назиевское городское поселение по вопросам ГО, предупреждения и ликвидации чрезвычайных ситуаций, обеспечения пожарной безопасности и безопасности людей на водных объектах на 2016год». Запланированные мероприятия выполнен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Пожарная безопасность: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ы собрания  (сходы) граждан по  деревням. </w:t>
      </w:r>
    </w:p>
    <w:p>
      <w:pPr>
        <w:pStyle w:val="ConsPlusCel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</w:rPr>
        <w:t>-</w:t>
      </w:r>
      <w:r>
        <w:rPr>
          <w:b/>
          <w:sz w:val="18"/>
          <w:szCs w:val="18"/>
        </w:rPr>
        <w:t xml:space="preserve"> </w:t>
      </w:r>
      <w:r>
        <w:rPr>
          <w:sz w:val="28"/>
          <w:szCs w:val="28"/>
        </w:rPr>
        <w:t>Приобретение и установка пожарных щитов в д. Васильково, д. Городище, д. Лукинское, д. Никольское, д. Мучихино, д. Замошье, д. Подолье, д. Жихарево, д. Карловка,. Ст. Мельница, д. Сирокасск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колонки в д. Замошье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обретение и установка баков (5000 л.) 4 шт. для нужд пожаротушения,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д. Жихарево д. Подолье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- Устройство подъезда и площадки для разворота пожарной машины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д. Жихарево д. Подолье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- Произведена опашка деревень (Василькова, Городище, Мучихино, Замошь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о ведется разъяснительная работа с населением деревень в плане  обеспечения пожарной безопасности: выпускаются  и раздаются   жителям памятки «Предупреди пожар». Информационно - разъяснительные  материалы систематически публикуются на официальном сайте поселения   и в печатном издании – газете «Нази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Административная комисс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й комиссией Назиевского городского поселения в 2016 году было проведено 7 заседаний, по результатам рассмотрено 12 материалов дел об административных правонаруш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работа по обращению граждан.  С целью предупреждения административных правонарушений выдавались предписания и проведены профилактические беседы. Осуществлены совместные выходы с сотрудниками различных федеральных структур: налоговая инспекция, ветеринарная служба, Роспотребнадзор, МВД, ОНПД 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адеется в 2017 году на расширение полномочий  в сфере пресечения административных правонарушений, внесение изменений в 47 областной закон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 - значимые 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ется официальный печатный орган  МО Назиевское городское поселение «Назиевский Вестник», где публикуются муниципальные нормативные правовые акты, материалы о культурной жизни поселения, информация о деятельности бюджетных учреждений, расположенных на территории поселка. В 2016 г вышло в печать 9 выпусков ( всего с момента образования 37 номеров). В настоящий момент ведутся подготовительные работы по созданию в газете новой  рубрики: «Страницы истории» - в рамках объявленного Губернатором Ленинградской области 2017 года – Годом истории. В ней планируется публиковать подборки материалов по краеведению,  очерки  и отчеты  по результатам археологических экспед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а работа с Советом ветеранов п. Назия в ежемесячном формате встреч - бесед,  организация праздничных мероприятий  для ветер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с 2012 года  администрация совместно  с советом ветеранов поздравляет жителей поселка -  ветеранов с юбилейными датами: 80,85,90,95- лет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 всего отчетного периода проводилась большая работа с Леноблизбиркомом, ТИК и УИК поселения по организации подготовки  и проведения выб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16 года на базе администрации  (официальное открытие 25.12.2015) в поселке начало работу удаленное рабочее место филиала ГБУ ЛО «МФЦ» «КИРОВСКИЙ» на одно окно. Удаленные рабочие места (УРМ) - это малые МФЦ, главная цель создания УРМ - предоставить гражданам возможность получать государственные и муниципальные услуги,  а так же консультации в режиме "одного окна" в максимально короткий срок и непосредственно в своем поселении, не выезжая в районный центр. Пока УРМ обеспечивает прием граждан  по графику – 10 часов в неделю. В настоящее время специалистом УРМ оказывается более 60 государственных и муниципальных услуг. В перспективе  создаются условия и подписываются соглашения о взаимодействии с государственными и муниципальными учреждениями для максимального увеличения перечня  предоставляемых гражданам государственных и муниципальных услуг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хочу выразить слова благодарности в адрес руководства Кировского района в связи с  выделением средств на капитальный ремонт здания (бывший дет-сад №26),  где будет находится МБОУ ДОД «ДШИ» п. Назия. Надеюсь,  в ближайшие время откроются двери вновь отремонтированного помещения перед учащимися музыкальной школ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на 2017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влечение промышленных предприятий на территорию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формирование ЖК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Ходатайствовать перед руководствам района о включении разработки проекта  под строительства крытого спортивного сооружения на стадионе п.Наз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вместно с советом депутатов  держать на отдельном контроле вопрос о проектировании надземного железнодорожного перехода ст. «Жихарево»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должить ремонт дома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е ремонта улично-дорожной сети и тротуаров (асфальтирование ул. Пушкина от ул. Калинина до Комсомольского пр., Тротуары по ул. Октябрьская и Школьному п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оборудовать спортивными тренажерами площадку по ул. Есе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етский игровой комплекс на площадке по ул.Некрасова д.3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сти комплекс праздничных мероприятий, посвященных 85-ой годовщине образования п.Назия и 90-летию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ование общественных организаций, принимающих активное участие в  работе с молодежью, социальной, культурной жизн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енствование бюджетного процесса, повышение эффективности расход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хранение и развитие социально-культурной сферы МО Назиевское городское пос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муниципальных целев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ремонту мостов (подача заявки в Правительство ЛО на выделение софинансирования по проектированию ремонта 6 местных мос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531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cs="Calibri"/>
      <w:color w:val="943634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700" w:hanging="700"/>
      <w:jc w:val="both"/>
    </w:pPr>
    <w:rPr>
      <w:sz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01:00Z</dcterms:created>
  <dc:creator>Марина</dc:creator>
  <dc:description/>
  <cp:keywords/>
  <dc:language>en-US</dc:language>
  <cp:lastModifiedBy>User</cp:lastModifiedBy>
  <cp:lastPrinted>2017-02-09T15:43:00Z</cp:lastPrinted>
  <dcterms:modified xsi:type="dcterms:W3CDTF">2017-02-15T07:01:00Z</dcterms:modified>
  <cp:revision>2</cp:revision>
  <dc:subject/>
  <dc:title>                       </dc:title>
</cp:coreProperties>
</file>