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51.05pt" filled="f" o:ole="">
            <v:imagedata r:id="rId3" o:title=""/>
          </v:shape>
          <o:OLEObject Type="Embed" ProgID="" ShapeID="ole_rId2" DrawAspect="Content" ObjectID="_7260280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от 07 февраля  2018 года №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 отчете главы муниципального образования </w:t>
      </w:r>
    </w:p>
    <w:p>
      <w:pPr>
        <w:pStyle w:val="Normal"/>
        <w:ind w:right="-5" w:hanging="0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Назиевское городское поселение  Кир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Ленинградской области об итогах социально-экономического развития</w:t>
      </w:r>
    </w:p>
    <w:p>
      <w:pPr>
        <w:pStyle w:val="Normal"/>
        <w:ind w:right="-5" w:hanging="0"/>
        <w:jc w:val="center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МО Назиевское городское поселение за 2017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.1 статьи 35, пунктом 5.1 статьи 36 Федерального закона от 06.10.2003 № 131-ФЗ «Об общих принципах организации местного самоуправления в Российской Федерации», заслушав и обсудив  ежегодный отчет главы муниципального образования Назиевское городское поселение  Кировского муниципального района Ленинградской области, о результатах его деятельности и деятельности совета депутатов в 2017 году,  </w:t>
      </w:r>
      <w:r>
        <w:rPr>
          <w:b/>
          <w:sz w:val="28"/>
          <w:szCs w:val="28"/>
        </w:rPr>
        <w:t>р е ш и л и 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знать деятельность главы муниципального образования Назиевское городское поселение Кировского муниципального района Ленинградской области в 2017 году удовлетворительной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публиковать данное решение вместе с отчетом главы муниципального образования Назиевское городское поселение Кировского муниципального района Ленинградской области в газете «Назиевский Вестник» и на официальном сайте администрации муниципального образования Назиевское городское поселение Кировского муниципального района Ленинград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А.В.Завья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 -1, администрация МО НГП, Прокуратура,  «Назиевский Вестник», официальный сай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 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главы  муниципального образования  Назиев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  о деятельности совета депутатов в 2017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 жители п. Назия!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новь, очередной раз,   в соответствии со статьей 36 Федерального закона 131 «Об общих принципах организации местного самоуправления в Российской Федерации» и Устава муниципального образования Назиевское городское поселение Кировского муниципального района Ленинградской области, мы, представители органов местного самоуправления поселения:   совета депутатов и администрации,  собираемся в этом зале, чтобы подвести итоги развития муниципального образования, провести анализ наших успехов и поражений, дать объективную оценку совместной работе за прошедший год,  </w:t>
      </w:r>
    </w:p>
    <w:p>
      <w:pPr>
        <w:pStyle w:val="Normal"/>
        <w:ind w:firstLine="709"/>
        <w:jc w:val="both"/>
        <w:rPr/>
      </w:pPr>
      <w:r>
        <w:rPr/>
        <w:t>Ежегодные отчеты  органов местного самоуправления перед населением -  взгляд на пережитые события через призму их восприятия обществом, накопление опыта и необходимая работа над ошибками, позволяющая сделать выводы, что получилось, а что пока нет, определить планы на будущее, наметить стратегию дальнейшего социально-экономического развития нашего поселка.</w:t>
      </w:r>
    </w:p>
    <w:p>
      <w:pPr>
        <w:pStyle w:val="Normal"/>
        <w:ind w:firstLine="709"/>
        <w:jc w:val="both"/>
        <w:rPr/>
      </w:pPr>
      <w:r>
        <w:rPr/>
        <w:t>Главным направлением   в работе совета депутатов  считаю создание в муниципальном образовании стабильной финансово-экономической и социально-политической обстановки, основанной на эффективном взаимодействии совета депутатов и администрации.</w:t>
      </w:r>
    </w:p>
    <w:p>
      <w:pPr>
        <w:pStyle w:val="Normal"/>
        <w:ind w:firstLine="709"/>
        <w:jc w:val="both"/>
        <w:rPr/>
      </w:pPr>
      <w:r>
        <w:rPr>
          <w:bCs/>
        </w:rPr>
        <w:t>В целом бюджетная  политика  в рамках  существующих  возможностей  органов местного    самоуправления  поселения  была    направлена    на создание благоприятных  условий      проживания      и  минимизацию    проблем    для большинства  жителей    посёлка,  безусловное  исполнение  действующих обязательств  и  привлечение  дополнительных  средств путём    конкурсного участия  в  различных областных программах.</w:t>
      </w:r>
      <w:r>
        <w:rPr/>
        <w:t xml:space="preserve"> Совместно с администрацией  производился  анализ ситуации по бюджетному финансированию полномочий поселения,  изыскивались пути к решению вопросов социальной сферы,  оптимизации расходов бюджета. </w:t>
      </w:r>
    </w:p>
    <w:p>
      <w:pPr>
        <w:pStyle w:val="Normal"/>
        <w:ind w:firstLine="709"/>
        <w:jc w:val="both"/>
        <w:rPr/>
      </w:pPr>
      <w:r>
        <w:rPr/>
        <w:t xml:space="preserve">К сожалению, по-прежнему полномочия органов местного самоуправления не соответствуют финансовым ресурсам для их реализации. Основная задача, стоящая перед органами местного самоуправления, – предельно эффективное использование ресурсов и режим жесткой экономии бюджетных средств. </w:t>
      </w:r>
    </w:p>
    <w:p>
      <w:pPr>
        <w:pStyle w:val="Normal"/>
        <w:ind w:firstLine="709"/>
        <w:jc w:val="both"/>
        <w:rPr/>
      </w:pPr>
      <w:r>
        <w:rPr/>
        <w:t>Ни для кого не секрет, что на  все экономические процессы влияет общая ситуация как в поселении,  регионе так и стране в целом: дефицит бюджета отражается на федеральных,  региональных и муниципальных  программах, сокращается сумма налоговых поступлений в местный бюджет.</w:t>
      </w:r>
      <w:r>
        <w:rPr>
          <w:bCs/>
        </w:rPr>
        <w:t xml:space="preserve"> С учетом внешних признаков</w:t>
      </w:r>
      <w:r>
        <w:rPr/>
        <w:t xml:space="preserve"> </w:t>
      </w:r>
      <w:r>
        <w:rPr>
          <w:bCs/>
        </w:rPr>
        <w:t>размер  собственных  доходов,  и как следствие,  низкая финансовая самостоятельность  бюджета поселения, к сожалению,  не  позволяют  надеяться  на  увеличение  размеров дотационности (существенной  финансовой поддержки)    из  других  бюджетных  уровней,  которые позволили  бы  решать  наши  насущные  проблемы.</w:t>
      </w:r>
    </w:p>
    <w:p>
      <w:pPr>
        <w:pStyle w:val="Normal"/>
        <w:ind w:firstLine="708"/>
        <w:jc w:val="both"/>
        <w:rPr/>
      </w:pPr>
      <w:r>
        <w:rPr/>
        <w:t xml:space="preserve">Основными видами деятельности совета депутатов в 2017 году являлись: </w:t>
      </w:r>
    </w:p>
    <w:p>
      <w:pPr>
        <w:pStyle w:val="Normal"/>
        <w:ind w:firstLine="426"/>
        <w:jc w:val="both"/>
        <w:rPr/>
      </w:pPr>
      <w:r>
        <w:rPr/>
        <w:t xml:space="preserve">- разработка проектов решений; </w:t>
      </w:r>
    </w:p>
    <w:p>
      <w:pPr>
        <w:pStyle w:val="Normal"/>
        <w:ind w:firstLine="426"/>
        <w:jc w:val="both"/>
        <w:rPr/>
      </w:pPr>
      <w:r>
        <w:rPr/>
        <w:t xml:space="preserve">- анализ проектов нормативно-правовых актов, выносимых на рассмотрение совету депутатов,  подготовка замечаний, предложений  по рассматриваемым проектам; </w:t>
      </w:r>
    </w:p>
    <w:p>
      <w:pPr>
        <w:pStyle w:val="Normal"/>
        <w:ind w:firstLine="426"/>
        <w:jc w:val="both"/>
        <w:rPr/>
      </w:pPr>
      <w:r>
        <w:rPr/>
        <w:t xml:space="preserve">- реализация контрольных полномочий советом депутатов; </w:t>
      </w:r>
    </w:p>
    <w:p>
      <w:pPr>
        <w:pStyle w:val="Normal"/>
        <w:ind w:firstLine="426"/>
        <w:jc w:val="both"/>
        <w:rPr/>
      </w:pPr>
      <w:r>
        <w:rPr/>
        <w:t xml:space="preserve">- взаимодействие с населением поселения и содействие в решении вопросов местного значения; </w:t>
      </w:r>
    </w:p>
    <w:p>
      <w:pPr>
        <w:pStyle w:val="Normal"/>
        <w:ind w:firstLine="426"/>
        <w:jc w:val="both"/>
        <w:rPr/>
      </w:pPr>
      <w:r>
        <w:rPr/>
        <w:t xml:space="preserve">- участие депутатов в реализации программ социально-экономического развития; </w:t>
      </w:r>
    </w:p>
    <w:p>
      <w:pPr>
        <w:pStyle w:val="Normal"/>
        <w:ind w:firstLine="426"/>
        <w:jc w:val="both"/>
        <w:rPr/>
      </w:pPr>
      <w:r>
        <w:rPr/>
        <w:t xml:space="preserve">- конструктивное взаимодействие с главой администрации Назиевского городского поселения;    </w:t>
      </w:r>
    </w:p>
    <w:p>
      <w:pPr>
        <w:pStyle w:val="Normal"/>
        <w:ind w:firstLine="426"/>
        <w:jc w:val="both"/>
        <w:rPr/>
      </w:pPr>
      <w:r>
        <w:rPr/>
        <w:t xml:space="preserve">-  взаимодействие с  советом ветеранов ВОВ и труда п. Назия. </w:t>
      </w:r>
    </w:p>
    <w:p>
      <w:pPr>
        <w:pStyle w:val="Normal"/>
        <w:ind w:firstLine="839"/>
        <w:jc w:val="both"/>
        <w:rPr/>
      </w:pPr>
      <w:r>
        <w:rPr/>
        <w:t>В 2017 году совет депутатов муниципального образования Назиевское городское поселение Кировского муниципального района Ленинградской области третьего созыва осуществлял деятельность в том же  составе -   9 человек:</w:t>
      </w:r>
    </w:p>
    <w:p>
      <w:pPr>
        <w:pStyle w:val="Normal"/>
        <w:ind w:firstLine="840"/>
        <w:jc w:val="both"/>
        <w:rPr>
          <w:u w:val="single"/>
        </w:rPr>
      </w:pPr>
      <w:r>
        <w:rPr>
          <w:u w:val="single"/>
        </w:rPr>
        <w:t>по многомандатному избирательному округу №28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вьялов Андрей Владимирович</w:t>
      </w:r>
    </w:p>
    <w:p>
      <w:pPr>
        <w:pStyle w:val="Normal"/>
        <w:ind w:firstLine="839"/>
        <w:jc w:val="both"/>
        <w:rPr/>
      </w:pPr>
      <w:r>
        <w:rPr/>
        <w:t>Калугина Ольга Владимировна</w:t>
      </w:r>
    </w:p>
    <w:p>
      <w:pPr>
        <w:pStyle w:val="Normal"/>
        <w:ind w:firstLine="839"/>
        <w:jc w:val="both"/>
        <w:rPr/>
      </w:pPr>
      <w:r>
        <w:rPr/>
        <w:t>Марченко Игорь Александрович</w:t>
      </w:r>
    </w:p>
    <w:p>
      <w:pPr>
        <w:pStyle w:val="Normal"/>
        <w:ind w:firstLine="839"/>
        <w:jc w:val="both"/>
        <w:rPr/>
      </w:pPr>
      <w:r>
        <w:rPr/>
        <w:t>Петров Алексей Витальевич</w:t>
      </w:r>
    </w:p>
    <w:p>
      <w:pPr>
        <w:pStyle w:val="Normal"/>
        <w:ind w:firstLine="839"/>
        <w:jc w:val="both"/>
        <w:rPr/>
      </w:pPr>
      <w:r>
        <w:rPr/>
        <w:t>Тимофеев Алексей Леонидович</w:t>
      </w:r>
    </w:p>
    <w:p>
      <w:pPr>
        <w:pStyle w:val="Normal"/>
        <w:ind w:firstLine="839"/>
        <w:jc w:val="both"/>
        <w:rPr>
          <w:u w:val="single"/>
        </w:rPr>
      </w:pPr>
      <w:r>
        <w:rPr>
          <w:u w:val="single"/>
        </w:rPr>
        <w:t>по многомандатному избирательному округу №29:</w:t>
      </w:r>
    </w:p>
    <w:p>
      <w:pPr>
        <w:pStyle w:val="Normal"/>
        <w:ind w:firstLine="839"/>
        <w:jc w:val="both"/>
        <w:rPr/>
      </w:pPr>
      <w:r>
        <w:rPr/>
        <w:t>Вавилов Александр Серафимович</w:t>
      </w:r>
    </w:p>
    <w:p>
      <w:pPr>
        <w:pStyle w:val="Normal"/>
        <w:ind w:firstLine="839"/>
        <w:jc w:val="both"/>
        <w:rPr/>
      </w:pPr>
      <w:r>
        <w:rPr/>
        <w:t>Пажельцева Валентина Николаевна</w:t>
      </w:r>
    </w:p>
    <w:p>
      <w:pPr>
        <w:pStyle w:val="Normal"/>
        <w:ind w:firstLine="839"/>
        <w:jc w:val="both"/>
        <w:rPr/>
      </w:pPr>
      <w:r>
        <w:rPr/>
        <w:t>Пантелеев Алексей Владимирович</w:t>
      </w:r>
    </w:p>
    <w:p>
      <w:pPr>
        <w:pStyle w:val="Normal"/>
        <w:ind w:firstLine="839"/>
        <w:jc w:val="both"/>
        <w:rPr/>
      </w:pPr>
      <w:r>
        <w:rPr/>
        <w:t>Широков Николай Алексеевич</w:t>
      </w:r>
    </w:p>
    <w:p>
      <w:pPr>
        <w:pStyle w:val="Normal"/>
        <w:ind w:firstLine="709"/>
        <w:jc w:val="both"/>
        <w:rPr/>
      </w:pPr>
      <w:r>
        <w:rPr/>
        <w:t>В работе совета депутатов практикуется  проведение совместных  заседаний комиссий.</w:t>
      </w:r>
    </w:p>
    <w:p>
      <w:pPr>
        <w:pStyle w:val="Normal"/>
        <w:ind w:firstLine="709"/>
        <w:jc w:val="both"/>
        <w:rPr/>
      </w:pPr>
      <w:r>
        <w:rPr/>
        <w:t>1. Комиссия по финансам, бюджету муниципальной собственности, жилищно-коммунальному хозяйству и благоустройству.</w:t>
      </w:r>
    </w:p>
    <w:p>
      <w:pPr>
        <w:pStyle w:val="Normal"/>
        <w:ind w:firstLine="709"/>
        <w:jc w:val="both"/>
        <w:rPr/>
      </w:pPr>
      <w:r>
        <w:rPr/>
        <w:t>Председатель Петров А.В., члены: Вавилов А.С., Марченко И.А., Пантелеев А.В. Широков Н.А.</w:t>
      </w:r>
    </w:p>
    <w:p>
      <w:pPr>
        <w:pStyle w:val="Normal"/>
        <w:ind w:firstLine="709"/>
        <w:jc w:val="both"/>
        <w:rPr/>
      </w:pPr>
      <w:r>
        <w:rPr/>
        <w:t>2. Комиссия по  здравоохранению, образованию, культуре  и  социальным  вопросам.</w:t>
      </w:r>
    </w:p>
    <w:p>
      <w:pPr>
        <w:pStyle w:val="Normal"/>
        <w:jc w:val="both"/>
        <w:rPr/>
      </w:pPr>
      <w:r>
        <w:rPr/>
        <w:t>Председатель Завьялов А.В., члены: Пажельцева В.Н., Калугина О.В., Тимофеев А.Л.</w:t>
      </w:r>
    </w:p>
    <w:p>
      <w:pPr>
        <w:pStyle w:val="Normal"/>
        <w:ind w:firstLine="709"/>
        <w:jc w:val="both"/>
        <w:rPr/>
      </w:pPr>
      <w:r>
        <w:rPr/>
        <w:t>3. Ревизионная комиссия</w:t>
      </w:r>
    </w:p>
    <w:p>
      <w:pPr>
        <w:pStyle w:val="Normal"/>
        <w:ind w:firstLine="708"/>
        <w:jc w:val="both"/>
        <w:rPr/>
      </w:pPr>
      <w:r>
        <w:rPr/>
        <w:t xml:space="preserve">Председатель: </w:t>
      </w:r>
    </w:p>
    <w:p>
      <w:pPr>
        <w:pStyle w:val="Normal"/>
        <w:shd w:fill="FFFFFF" w:val="clear"/>
        <w:ind w:firstLine="709"/>
        <w:rPr/>
      </w:pPr>
      <w:r>
        <w:rPr/>
        <w:t xml:space="preserve">Тимофеев А.Л., члены Пантелеев А.В., Петров А.В. 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На   проводимых   депутатами совместных заседаниях комиссий  рассматриваются вопросы бюджетной и налоговой политики, вопросы разграничения муниципального имущества, пользования и распоряжения имуществом, вопросы социальной направленности,  ЖКХ, благоустройства, культуры, молодежной политики – вопросы местного значения,  продиктованные  федеральным законом ФЗ №131 от 06.10.2003 «Об общих принципах организации местного самоуправления в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Все проекты повесток  дня заседаний совета депутатов,  решений, публичных слушаний  своевременно рассылаются по электронной почте депутатам  Необходимо отметить, что электронный документооборот имеет значительные преимущества по скорости и объему передаваемой информации, в связи с чем, электронная почта, как средство доведения информации до депутатов, используется очень активно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иболее значимыми документами в сфере финансовой деятельности являются ежегодно принимаемые: бюджет на следующий год,  отчет об исполнении бюджета. Главной задачей депутатов при формировании  и исполнении бюджета  является контроль за обоснованным, адекватным расходованием финансовых средств. </w:t>
      </w:r>
    </w:p>
    <w:p>
      <w:pPr>
        <w:pStyle w:val="TextBody"/>
        <w:ind w:firstLine="720"/>
        <w:rPr/>
      </w:pPr>
      <w:r>
        <w:rPr/>
        <w:t xml:space="preserve">Бюджет МО Назиевское городское поселение на 2017 год был утвержден решением совета депутатов от 21.12.2016 года №38 «О бюджете муниципального образования Назиевское городское поселение Кировского муниципального района Ленинградской области на 2017 год»  </w:t>
      </w:r>
    </w:p>
    <w:p>
      <w:pPr>
        <w:pStyle w:val="TextBody"/>
        <w:ind w:firstLine="720"/>
        <w:rPr/>
      </w:pPr>
      <w:r>
        <w:rPr/>
        <w:t>В целях эффективного исполнения бюджета поселения в течение 2017 года  7 раз проводилась корректировка  его доходной и расходной частей путем внесения  изменений и дополнений  решениями совета депутатов: №04 от 30.03.2017,  №17 от 27.07.2017; №24 от 29.09.2017;  №27 от 11.10.2017; №29 от 23.11.2017; №37 от 12.12.2017; №39 от 20.12.2017.  Необходимость принятия этих решений была связана со сверхплановыми поступлениями средств в бюджет муниципального образования в разрезе отдельных доходных источников и дополнительными  ассигнованиями из областного бюджета, поступающими на условиях софинансирования  при  исполнении целевых программ.</w:t>
      </w:r>
    </w:p>
    <w:p>
      <w:pPr>
        <w:pStyle w:val="Normal"/>
        <w:ind w:firstLine="600"/>
        <w:jc w:val="both"/>
        <w:rPr/>
      </w:pPr>
      <w:r>
        <w:rPr/>
        <w:t>После внесения указанных поправок и изменений окончательные плановые параметры бюджета МО Назиевское городское поселение на 2017 год  сложились следующим образом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34"/>
        <w:gridCol w:w="2480"/>
        <w:gridCol w:w="2252"/>
      </w:tblGrid>
      <w:tr>
        <w:trPr>
          <w:trHeight w:val="349" w:hRule="atLeast"/>
        </w:trPr>
        <w:tc>
          <w:tcPr>
            <w:tcW w:w="2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Плановые</w:t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  <w:t xml:space="preserve"> </w:t>
            </w:r>
            <w:r>
              <w:rPr/>
              <w:t>показатели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Фактические значения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Процент соотношения</w:t>
            </w:r>
          </w:p>
        </w:tc>
      </w:tr>
      <w:tr>
        <w:trPr>
          <w:trHeight w:val="349" w:hRule="atLeast"/>
        </w:trPr>
        <w:tc>
          <w:tcPr>
            <w:tcW w:w="2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73,9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419,5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9%</w:t>
            </w:r>
          </w:p>
        </w:tc>
      </w:tr>
      <w:tr>
        <w:trPr>
          <w:trHeight w:val="411" w:hRule="atLeast"/>
        </w:trPr>
        <w:tc>
          <w:tcPr>
            <w:tcW w:w="2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2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72,0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628,9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%</w:t>
            </w:r>
          </w:p>
        </w:tc>
      </w:tr>
      <w:tr>
        <w:trPr>
          <w:trHeight w:val="418" w:hRule="atLeast"/>
        </w:trPr>
        <w:tc>
          <w:tcPr>
            <w:tcW w:w="2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2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8,1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90,6</w:t>
            </w:r>
          </w:p>
        </w:tc>
        <w:tc>
          <w:tcPr>
            <w:tcW w:w="2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,5%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Подробный отчет об исполнении  доходной и расходной частей бюджета 2017 года представит в своем докладе глава администрации О.И.Кибанов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вет депутатов  третьего созыва в 2017 провел 11  заседаний. Повестки дня заседаний совета депутатов формировались из вопросов, вносимых администрацией и депутатами МО Назиевское городское поселение, требующих  принятия неотложных решений  поставленных задач, связанных с обеспечением жизнедеятельности муниципального образования – всего за год включено и рассмотрено 64 вопроса.</w:t>
      </w:r>
    </w:p>
    <w:p>
      <w:pPr>
        <w:pStyle w:val="Normal"/>
        <w:ind w:firstLine="709"/>
        <w:jc w:val="both"/>
        <w:rPr/>
      </w:pPr>
      <w:r>
        <w:rPr/>
        <w:t xml:space="preserve">За отчетный год советом депутатов приняты  42  решения совета депутатов муниципальных нормативных правовых акта – решений совета депутатов – подготовленных и вынесенных на рассмотрение администрацией поселения по  основным направлениям деятельности.  </w:t>
      </w:r>
    </w:p>
    <w:p>
      <w:pPr>
        <w:pStyle w:val="Normal"/>
        <w:ind w:firstLine="709"/>
        <w:jc w:val="both"/>
        <w:rPr/>
      </w:pPr>
      <w:r>
        <w:rPr/>
        <w:t>Проекты решений совета депутатов нормативного характера, затрагивающие  права и интересы жителей  поселения, предварительно  до их принятия, обязательно проходили правовую и антикоррупционную экспертизу  на  предмет  исключения из  них факторов, способствующих созданию условий для коррупции и  направлялись в Кировскую прокуратуру.</w:t>
      </w:r>
    </w:p>
    <w:p>
      <w:pPr>
        <w:pStyle w:val="Normal"/>
        <w:ind w:firstLine="708"/>
        <w:jc w:val="both"/>
        <w:rPr/>
      </w:pPr>
      <w:r>
        <w:rPr/>
        <w:t xml:space="preserve">Следует выделить наиболее значимые  муниципальные нормативные правовые акты,  прошедшие экспертизу и  опубликованные газете «Назиевский Вестник»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3"/>
        <w:gridCol w:w="1761"/>
      </w:tblGrid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 внесении изменений в решение совета депутатов от 21 декабря 2016 года  №38 «О бюджете муниципального образования Назиевское городское поселение  Кировского муниципального района Ленинградской области на 2017 год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>Решение №04 от 30.03.2017</w:t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тверждении структуры администрации муниципального образования Назиевское городское поселение Кировского муниципального района Ленинград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>Решение №06 от 30.03.2017</w:t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тверждении  Порядка возмещения расходов на установку и замену индивидуальных (квартирных) приборов учета потребления коммунальных услуг (холодного и горячего водоснабжения, электроснабжения, газа) гражданам, проживающим в жилых помещениях муниципального жилищного фонда, расположенных на территории муниципального образования Назиевское городское поселение Кировского муниципального района Ленинград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>Решение №07 от 30.03.2017</w:t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>
                <w:lang w:eastAsia="en-US"/>
              </w:rPr>
            </w:pPr>
            <w:r>
              <w:rPr/>
              <w:t>Об утверждении Положения о присвоении звания «Почетный гражданин Назиевского поселения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>
                <w:szCs w:val="28"/>
              </w:rPr>
            </w:pPr>
            <w:r>
              <w:rPr/>
              <w:t xml:space="preserve">Решение №10 </w:t>
            </w:r>
            <w:r>
              <w:rPr>
                <w:rStyle w:val="FontStyle27"/>
              </w:rPr>
              <w:t>от 27.04.2017</w:t>
            </w:r>
          </w:p>
        </w:tc>
      </w:tr>
      <w:tr>
        <w:trPr>
          <w:trHeight w:val="845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 внесении изменений в решение совета депутатов   муниципального образования Назиевское  городское поселение   Кировского муниципального  района  Ленинградской области от 14 октября 2014 года № 04 «Об утверждении Положения о конкурсе  на замещение должности главы администрации муниципального  образования Назиевское городское поселение Кировского муниципального района Ленинградской област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27"/>
              </w:rPr>
              <w:t>Решение №12</w:t>
            </w:r>
          </w:p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27"/>
              </w:rPr>
              <w:t>от 30.05.2017</w:t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>
                <w:lang w:eastAsia="en-US"/>
              </w:rPr>
            </w:pPr>
            <w:r>
              <w:rPr/>
              <w:t>О внесении изменений в решение совета депутатов  муниципального образования Назиевское городское поселение муниципального образования Кировский муниципальный район  Ленинградской области от 15 сентября  2011 года  № 22  «Об утверждении  Положения  «О порядке проведения антикоррупционной экспертизы  нормативных правовых актов и проектов нормативных правовых актов  совета депутатов  муниципального образования Назиевское городское поселение  муниципального образования Кировский  муниципальный район  Ленинградской област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 xml:space="preserve">Решение №13 </w:t>
            </w:r>
            <w:r>
              <w:rPr>
                <w:rStyle w:val="FontStyle27"/>
              </w:rPr>
              <w:t>от 30.05.2017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/>
            </w:pPr>
            <w:r>
              <w:rPr/>
              <w:t xml:space="preserve">О внесении изменений в решение совета депутатов  муниципального образования  Назиевское городское поселение муниципального образования Кировский муниципальный район  Ленинградской области от 09 июня 2011 года № 10 « Об утверждении Положения  о комиссии по противодействию коррупции в органах местного самоуправления  муниципального    образования Назиевское городское поселение муниципального образования Кировский муниципальный район Ленинградской области» 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 xml:space="preserve">Решение №14 </w:t>
            </w:r>
            <w:r>
              <w:rPr>
                <w:rStyle w:val="FontStyle27"/>
              </w:rPr>
              <w:t>от 30.05.2017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/>
            </w:pPr>
            <w:r>
              <w:rPr/>
              <w:t>Об установлении порядка создания и использования парковок (парковочных мест),   расположенных на автомобильных дорогах общего пользования местного значения муниципального  образования Назиевское городское  поселение Кировского муниципального района Ленинград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 xml:space="preserve">Решение №15 </w:t>
            </w:r>
            <w:r>
              <w:rPr>
                <w:rStyle w:val="FontStyle27"/>
              </w:rPr>
              <w:t>от 30.05.2017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/>
            </w:pPr>
            <w:r>
              <w:rPr/>
              <w:t>Об утверждении перечня  должностей и должностных окладов работникам  администрации муниципального образования  Назиевское городское поселение Кировского  муниципального  района  Ленинград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 xml:space="preserve">Решение №16 </w:t>
            </w:r>
            <w:r>
              <w:rPr>
                <w:rStyle w:val="FontStyle27"/>
              </w:rPr>
              <w:t>от 16.06.2017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от 21 декабря 2016 года  №38 «О бюджете муниципального образования Назиевское городское поселение  Кировского муниципального района Ленинградской области на 2017 год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17</w:t>
            </w:r>
          </w:p>
          <w:p>
            <w:pPr>
              <w:pStyle w:val="Normal"/>
              <w:jc w:val="center"/>
              <w:rPr/>
            </w:pPr>
            <w:r>
              <w:rPr/>
              <w:t>от 27.07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 муниципального образования Назиевское городское поселение  муниципального образования Кировский   муниципальный  район  Ленинградской области от  19 октября 2005 года  № 10 « Об установлении земельного налога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18</w:t>
            </w:r>
          </w:p>
          <w:p>
            <w:pPr>
              <w:pStyle w:val="Normal"/>
              <w:jc w:val="center"/>
              <w:rPr/>
            </w:pPr>
            <w:r>
              <w:rPr/>
              <w:t>от 27.07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депутатов  муниципального образования Назиевское городское поселение  Кировского муниципального района Ленинградской области от  24 ноября 2015 года  № 66 «Об установлении на территории муниципального образования Назиевское городское поселение Кировского муниципального района Ленинградской области налога на имущество физических лиц»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19</w:t>
            </w:r>
          </w:p>
          <w:p>
            <w:pPr>
              <w:pStyle w:val="Normal"/>
              <w:jc w:val="center"/>
              <w:rPr/>
            </w:pPr>
            <w:r>
              <w:rPr/>
              <w:t>от 27.07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 в решение совета депутатов  от 31 марта 2016 года №09  «О представлении лицами, замещающими муниципальные должности муниципального образования Назиевское городское поселение  Кировского муниципального района Ленинградской области сведений  о доходах, об имуществе и обязательствах имущественного характера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20 от 27.07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 внесении изменений в решение совета депутатов  МО Назиевское  городское поселение от 14 октября 2014 года  № 10  «Об утверждении   перечня должностей муниципальной службы муниципального образования Назиевское городское поселение  Кировского муниципального района Ленинградской области, при назначении 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  характера, а   также о доходах, об имуществе   и обязательствах имущественного характера своих супруга (супруги) и несовершеннолетних детей, о расходах,  и после увольнения,  с которых граждане в течение двух лет имеют право  замещать на условиях трудового договора должности  или выполнять работы (оказывать услуги) в течение месяца стоимостью более ста тысяч рублей  на  условиях гражданско-правового договора в организациях, если отдельные функции муниципального (административного) управления данной  организацией   входили в  должностные   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21</w:t>
            </w:r>
          </w:p>
          <w:p>
            <w:pPr>
              <w:pStyle w:val="Normal"/>
              <w:jc w:val="center"/>
              <w:rPr/>
            </w:pPr>
            <w:r>
              <w:rPr/>
              <w:t>от 27.07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порогового значения размера дохода приходящегося на каждого члена семьи и стоимости имущества, находящегося  в собственности гражданина и собственности членов его семьи и подлежащего налогообложению, в целях признания  граждан малоимущими и предоставления им жилых помещений  по договорам социального  найма  на территории муниципального образования  Назиевское городское поселение Кировского муниципального района Ленинградской области на 2 квартал  2017 г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№22</w:t>
            </w:r>
          </w:p>
          <w:p>
            <w:pPr>
              <w:pStyle w:val="Normal"/>
              <w:jc w:val="center"/>
              <w:rPr/>
            </w:pPr>
            <w:r>
              <w:rPr/>
              <w:t>от 27.07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/>
            </w:pPr>
            <w:r>
              <w:rPr/>
              <w:t>О внесении изменений в решение совета депутатов «О бюджете муниципального образования Назиевское городское поселение  Кировского муниципального района Ленинградской области на 2017 год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27"/>
              </w:rPr>
              <w:t>Решение №24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>
                <w:rFonts w:eastAsia="Calibri"/>
                <w:szCs w:val="28"/>
                <w:lang w:eastAsia="en-US"/>
              </w:rPr>
              <w:t>29.09.2017</w:t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1707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/>
            </w:pPr>
            <w:r>
              <w:rPr/>
              <w:t>О внесении изменений в решение совета депутатов   муниципального образования Назиевское  городское поселение   Кировского муниципального  района  Ленинградской области от 14 октября 2014 года № 07 «Об утверждении проекта контракта с главой администрации муниципального образования Назиевское городское поселение Кировского муниципального района Ленинградской област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 xml:space="preserve">Решение №25 </w:t>
            </w:r>
            <w:r>
              <w:rPr>
                <w:rStyle w:val="FontStyle27"/>
              </w:rPr>
              <w:t xml:space="preserve">от </w:t>
            </w:r>
            <w:r>
              <w:rPr>
                <w:rFonts w:eastAsia="Calibri"/>
                <w:szCs w:val="28"/>
                <w:lang w:eastAsia="en-US"/>
              </w:rPr>
              <w:t>29.09.2017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/>
            </w:pPr>
            <w:r>
              <w:rPr/>
              <w:t>Об утверждении Положения о порядке установления, начисления  и сбора платы за пользование жилыми помещениями (платы за наем) по договорам социального найма, договорам найма жилых помещений муниципального жилищного фонда и договорам найма жилых помещений специализированного жилищного фонда муниципального образования Назиевское городское поселение Кировского муниципального района Ленинград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>Решение №26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>
                <w:rStyle w:val="FontStyle27"/>
              </w:rPr>
              <w:t xml:space="preserve">от </w:t>
            </w:r>
            <w:r>
              <w:rPr>
                <w:rFonts w:eastAsia="Calibri"/>
                <w:szCs w:val="28"/>
                <w:lang w:eastAsia="en-US"/>
              </w:rPr>
              <w:t>29.09.2017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>
                <w:lang w:eastAsia="en-US"/>
              </w:rPr>
            </w:pPr>
            <w:r>
              <w:rPr/>
              <w:t>О внесении изменений в решение совета депутатов «О бюджете муниципального образования Назиевское городское поселение  Кировского муниципального района Ленинградской области на 2017 год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27"/>
              </w:rPr>
              <w:t>Решение №27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>
                <w:rFonts w:eastAsia="Calibri"/>
                <w:szCs w:val="28"/>
                <w:lang w:eastAsia="en-US"/>
              </w:rPr>
              <w:t>11.10.2017</w:t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«О бюджете муниципального образования Назиевское городское поселение  Кировского муниципального района Ленинградской области на 2017 год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>Решение №29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 xml:space="preserve">от 23.11.2017 </w:t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авил благоустройства территории муниципального образования   Назиевское  городское  поселение Кировского муниципального района Ленинград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>Решение №30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 xml:space="preserve">от 23.11.2017 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четной грамоте и Благодарности совета депутатов муниципального образования  Назиевское городское поселение Кировского муниципального района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>Решение №31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 xml:space="preserve">от 23.11.2017 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 утверждении  Положения о порядке назначения и проведения конференции граждан (собрания делегатов)  на территории муниципального образования Назиевское городское поселение   Кировского муниципального района Ленинград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>Решение №32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 xml:space="preserve">от 23.11.2017 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568"/>
              <w:jc w:val="both"/>
              <w:rPr/>
            </w:pPr>
            <w:r>
              <w:rPr/>
              <w:t>Об отмене нормативных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>Решение №33</w:t>
            </w:r>
          </w:p>
          <w:p>
            <w:pPr>
              <w:pStyle w:val="Style111"/>
              <w:spacing w:lineRule="auto" w:line="240"/>
              <w:jc w:val="center"/>
              <w:rPr/>
            </w:pPr>
            <w:r>
              <w:rPr/>
              <w:t xml:space="preserve">от 23.11.2017 </w:t>
            </w:r>
          </w:p>
        </w:tc>
      </w:tr>
      <w:tr>
        <w:trPr>
          <w:trHeight w:val="1131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 порядке сообщения лицами, замещающими муниципальные должности муниципального образования Назиевское городское поселение  Кировского муниципального района Ленинградской обла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>Решение №34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 xml:space="preserve">от 23.11.2017 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тверждении цены на доставку печного топлива, используемой для определения размера денежной компенсации расходов отдельным категориям граждан в соответствии с федеральным и областным законодательство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>Решение №35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 xml:space="preserve">от 23.11.2017 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установлении порогового значения размера дохода приходящегося на каждого члена семьи и стоимости имущества, находящегося  в собственности гражданина и собственности членов его семьи и подлежащего налогообложению, в целях признания  граждан малоимущими и предоставления им жилых помещений  по договорам социального  найма  на территории муниципального образования  Назиевское городское поселение Кировского муниципального района  Ленинградской области на 3 квартал  2017 год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/>
              <w:t>Решение №36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  <w:t xml:space="preserve">от 23.11.2017 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внесении изменений в решение совета депутатов «О бюджете муниципального образования Назиевское городское поселение  Кировского муниципального района Ленинградской области на 2017 год»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27"/>
              </w:rPr>
              <w:t>Решение №37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>
                <w:rFonts w:eastAsia="Calibri"/>
                <w:szCs w:val="28"/>
                <w:lang w:eastAsia="en-US"/>
              </w:rPr>
              <w:t>12.12.2017</w:t>
            </w:r>
          </w:p>
          <w:p>
            <w:pPr>
              <w:pStyle w:val="Normal"/>
              <w:jc w:val="center"/>
              <w:rPr>
                <w:rStyle w:val="FontStyle27"/>
                <w:szCs w:val="28"/>
              </w:rPr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бюджета муниципального образования Назиевское городское поселение  Кировского муниципального района Ленинградской области на 2018 год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№38 от 20.12.2017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от 21 декабря 2016 года  №38 «О бюджете муниципального образования Назиевское городское поселение  Кировского муниципального района Ленинградской области на 2017 год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39 от 20.12.2017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депутатов муниципального образования Назиевское городское поселение муниципального образования  Кировский муниципальный район Ленинградской области от 17 ноября 2006 года № 66 «О предоставлении муниципальных субсидий на оплату жилого помещения и коммунальных услуг гражданам, проживающим на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» с учётом изменений и допол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40 от 25.12.2017 </w:t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Style111"/>
              <w:spacing w:lineRule="auto" w:line="240"/>
              <w:jc w:val="center"/>
              <w:rPr>
                <w:rStyle w:val="FontStyle27"/>
              </w:rPr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 должностей и должностных окладов работникам администрации муниципального образования  Назиевское городское поселение Кировского  муниципального  района  Ленинградской 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41 от 25.12.2017 </w:t>
            </w:r>
          </w:p>
          <w:p>
            <w:pPr>
              <w:pStyle w:val="Style111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размеров ежемесячных надбавок к должностному окладу в соответствии с присвоенными муниципальным служащим муниципального образования Назиевское городское поселение Кировского муниципального района Ленинградской области классными чинам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№42 от 25.12.2017 </w:t>
            </w:r>
          </w:p>
          <w:p>
            <w:pPr>
              <w:pStyle w:val="Style111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Одной из форм непосредственного участия населения в решении вопросов местного значения являются проведение  публичных слушаний.</w:t>
      </w:r>
    </w:p>
    <w:p>
      <w:pPr>
        <w:pStyle w:val="Style15"/>
        <w:spacing w:before="0" w:after="0"/>
        <w:ind w:firstLine="709"/>
        <w:jc w:val="both"/>
        <w:rPr/>
      </w:pPr>
      <w:r>
        <w:rPr/>
        <w:t>Целью проведения публичных слушаний является информирование населения муниципального образования о наиболее важных вопросах, по которым надлежит принять соответствующее решение органами и должностными лицами местного самоуправления, и выявление мнения населения в решении вопросов местного знач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Реализуя требования Федерального закона от 6 октября 2003 года «Об общих принципах организации местного самоуправления в Российской Федерации» на участие населения в осуществлении местного самоуправления, советом депутатов и мною, как главой муниципального образования в 2017 году были назначены и проведены  администрацией публичные  слушания – всего  6 .</w:t>
      </w:r>
    </w:p>
    <w:p>
      <w:pPr>
        <w:pStyle w:val="Style18"/>
        <w:ind w:left="0" w:firstLine="709"/>
        <w:jc w:val="both"/>
        <w:rPr/>
      </w:pPr>
      <w:r>
        <w:rPr/>
        <w:t xml:space="preserve">14.04.2017 в 15.00  – по отчету об исполнении бюджета муниципального образования Назиевское городское поселение Кировского муниципального района Ленинградской области за 2017 год; </w:t>
      </w:r>
    </w:p>
    <w:p>
      <w:pPr>
        <w:pStyle w:val="Style18"/>
        <w:ind w:left="0" w:firstLine="709"/>
        <w:jc w:val="both"/>
        <w:rPr/>
      </w:pPr>
      <w:r>
        <w:rPr/>
        <w:t>15.11.2017 в 15.00 – по проекту Правил благоустройства территории муниципального образования  Назиевское  городское поселение Кировского муниципального района Ленинградской области;.</w:t>
      </w:r>
    </w:p>
    <w:p>
      <w:pPr>
        <w:pStyle w:val="Style18"/>
        <w:ind w:left="0" w:firstLine="709"/>
        <w:jc w:val="both"/>
        <w:rPr/>
      </w:pPr>
      <w:r>
        <w:rPr/>
        <w:t>27.11.2017 в 14.00 – по проекту Программы комплексного развития систем коммунальной инфраструктуры муниципального образования Назиевское городское поселение Кировского муниципального района Ленинградской области;</w:t>
      </w:r>
    </w:p>
    <w:p>
      <w:pPr>
        <w:pStyle w:val="Normal"/>
        <w:ind w:firstLine="708"/>
        <w:jc w:val="both"/>
        <w:rPr/>
      </w:pPr>
      <w:r>
        <w:rPr/>
        <w:t>27.11.2017 в 14.30  – по проекту Программы комплексного развития социальной инфраструктуры муниципального образования Назиевское городское поселение Кировского муниципального района Ленинградской области;</w:t>
      </w:r>
    </w:p>
    <w:p>
      <w:pPr>
        <w:pStyle w:val="Normal"/>
        <w:ind w:firstLine="708"/>
        <w:jc w:val="both"/>
        <w:rPr/>
      </w:pPr>
      <w:r>
        <w:rPr/>
        <w:t>27.11.2017 в 15.00 – по проекту Программы комплексного развития транспортной инфраструктуры муниципального образования Назиевское городское поселение Кировского муниципального района Ленинградской области;</w:t>
      </w:r>
    </w:p>
    <w:p>
      <w:pPr>
        <w:pStyle w:val="Normal"/>
        <w:ind w:firstLine="708"/>
        <w:jc w:val="both"/>
        <w:rPr/>
      </w:pPr>
      <w:r>
        <w:rPr/>
        <w:t>12.12.2017 в 15.00 – по проекту бюджета  муниципального образования Назиевское городское поселение  Кировского муниципального района Ленинградской области на 2018 год.   На публичных слушаниях по проекту бюджета были обсуждены вопросы об основных направлениях бюджетной политики  и  налоговой политики, рассмотрен проект бюджета городского поселения, обозначен круг наиболее актуальных проблем, связанных с формированием бюджета, основной из которых является недостаточность доходных источников бюджета поселения для исполнения полномочий в полном объеме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 результатам публичных слушаний назначенными рабочими комиссиями принимались итоговые документы- заключения, которые направлялись в представительный орган для принятия соответствующих решений.</w:t>
      </w:r>
    </w:p>
    <w:p>
      <w:pPr>
        <w:pStyle w:val="Style15"/>
        <w:spacing w:before="0" w:after="0"/>
        <w:ind w:firstLine="709"/>
        <w:jc w:val="both"/>
        <w:rPr/>
      </w:pPr>
      <w:r>
        <w:rPr/>
        <w:t>Несмотря на то, что были обеспечены все меры для заблаговременного оповещения жителей муниципального образования о дате и месте проведения публичных слушаний, число граждан, принявших участие в публичных обсуждениях, крайне низко. Очень жаль, что жители  поселка занимают такую пассивную позицию и не хотят использовать свое право на участие в осуществлении местного самоуправления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Х</w:t>
      </w:r>
      <w:r>
        <w:rPr/>
        <w:t>отелось бы особое внимание уделить обращениям граждан. Ведь, как известно, муниципальная власть – это работа с людьми и для людей. Как глава поселения  я прекрасно понимаю, что  о  деятельности власти люди судят по тому, насколько быстро и по существу решаются их конкретные вопросы и проблемы. А потому, считаю очень важным направлением своей деятельности работу с населением, оперативное решение вопросов, поднятых в обращениях граждан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се  поступившие заявления рассмотрены  и отработаны. Для объективного рассмотрения наиболее сложных обращений привлекались специалисты администрации и соответствующих служб, запрашивались необходимые документы и материалы у государственных органов и должностных лиц,  совместно со специалистами администрации проводились комиссионные провер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Основная тематика обращений: рассмотрение вопросов об изыскании источников средств на  финансирование  ремонта дорог в поселении,  ремонта жилого фонда, газификации домов частного сектора, организации досуга молодёжи,  благоустройстве детских площадок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разрезе за 2017 год  в совет депутатов поступило в письменном виде:</w:t>
      </w:r>
    </w:p>
    <w:p>
      <w:pPr>
        <w:pStyle w:val="Style15"/>
        <w:spacing w:before="0" w:after="0"/>
        <w:ind w:firstLine="709"/>
        <w:jc w:val="both"/>
        <w:rPr/>
      </w:pPr>
      <w:r>
        <w:rPr/>
        <w:t>По вопросам землеустройства и градостроительства -2 обращения ( Семенов М.Е.)</w:t>
      </w:r>
    </w:p>
    <w:p>
      <w:pPr>
        <w:pStyle w:val="Style15"/>
        <w:spacing w:before="0" w:after="0"/>
        <w:ind w:firstLine="709"/>
        <w:jc w:val="both"/>
        <w:rPr/>
      </w:pPr>
      <w:r>
        <w:rPr/>
        <w:t>По благоустройству придомовых территорий,  сносу сараев – 2 коллективных обращения: жители дома №13 по Комсомольскому пр., и домов жилого микрорайона ул. Октябрьская - Есенина</w:t>
      </w:r>
    </w:p>
    <w:p>
      <w:pPr>
        <w:pStyle w:val="Style15"/>
        <w:spacing w:before="0" w:after="0"/>
        <w:ind w:firstLine="709"/>
        <w:jc w:val="both"/>
        <w:rPr/>
      </w:pPr>
      <w:r>
        <w:rPr/>
        <w:t>По благоустройству придомовых территорий, ремонту и (или)  установке детских площадок – 2:  по ул. Луговая, д.6 и микрорайона ул. Луговая-Вокзальная-Международная.</w:t>
      </w:r>
    </w:p>
    <w:p>
      <w:pPr>
        <w:pStyle w:val="Style15"/>
        <w:spacing w:before="0" w:after="0"/>
        <w:ind w:firstLine="709"/>
        <w:jc w:val="both"/>
        <w:rPr/>
      </w:pPr>
      <w:r>
        <w:rPr/>
        <w:t>По ремонту дорог 2: ул. Труда, ул.Канавная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оанализировав устные обращения жителей к депутатам, четко определяется, что наиболее актуальными и злободневными остаются: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проблемы работы служб ЖКХ  и  качество оказания  коммунальных услуг МУП «НазияКомСервис», </w:t>
      </w:r>
    </w:p>
    <w:p>
      <w:pPr>
        <w:pStyle w:val="Style15"/>
        <w:spacing w:before="0" w:after="0"/>
        <w:ind w:firstLine="709"/>
        <w:jc w:val="both"/>
        <w:rPr/>
      </w:pPr>
      <w:r>
        <w:rPr/>
        <w:t>необходимость проведения мелиоративных работ,  очистки  и осушения сточных  канав,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проблемы массового образования стихийных свалок,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ремонт грунтовых дорог местного значения. 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</w:rPr>
        <w:t>Нет более острой  для обсуждения темы, как состояние  жилищно-коммунального хозяйства: неудовлетворительное состояние инженерных сетей тепло- и водоснабжения,  износ жилья прямо влияют на рост эксплуатационных расходов и перерасход коммунальных ресурсов,</w:t>
      </w:r>
      <w:r>
        <w:rPr/>
        <w:t xml:space="preserve"> не говоря уже о низком уровне содержания и  благоустройства такого жилья. Ситуацию  с ЖКХ усугубляет  тот факт, что управляющая компания  МУП «НазияКомСервис» с 2013 года находится в стадии банкротства и  до  сих пор  конкурсным управляющим не предприняты действенные  меры по выходу из кризиса и стабилизации ситуации.  Беспокоит также, растущая каждый год сумма задолженности населения за коммунальные услуги.</w:t>
      </w:r>
    </w:p>
    <w:p>
      <w:pPr>
        <w:pStyle w:val="Normal"/>
        <w:ind w:firstLine="708"/>
        <w:jc w:val="both"/>
        <w:rPr/>
      </w:pPr>
      <w:r>
        <w:rPr/>
        <w:t>Одной из «болевых точек» поселения остается проблема сбора и утилизации бытовых и промышленных отходов. Санитарная очистка территории от ТБО и мусора – одна из важнейших систем жизнеобеспечения. Администрацией поселения утверждена схема санитарной очистки, согласно ей  МУП «НазияКомСервис» установлены контейнеры для сбора мусора в жилых массивах многоквартирных домов и домов частного сектора п. Назия. С уже устоявшейся периодичностью, в соответствии с графиком  мусор вывозится МУП «НазияКомСервис»  на специальный   полигон в Волховский район. Если с жителями МКД вопрос уплаты за вывоз мусора определен – ежемесячно в квитанциях, то многие  жители частного сектора пользуются услугой  - выбрасывают мусор в контейнеры,  а  заключать соответствующие договоры с МУП «НазияКомСервис»  и оплачивать квитанции на вывоз мусора отказываются. Проблема сбора, вывоза и утилизации ТБО является не только технической проблемой, но и социально – экономической! Уровень цивилизованного общества определяется его отношением к отходам, его экологической культурой.</w:t>
      </w:r>
    </w:p>
    <w:p>
      <w:pPr>
        <w:pStyle w:val="Normal"/>
        <w:ind w:firstLine="709"/>
        <w:jc w:val="both"/>
        <w:rPr/>
      </w:pPr>
      <w:r>
        <w:rPr/>
        <w:t>Не боюсь повториться,  что сегодня ни один вопрос по благоустройству территории невозможно решить без вовлечения населения в этот процесс. Очень многое зависит от понимания, поддержки и сознательности населения, от экологической культуры. Ведь дом наш не только квартира, это подъезд и лестничная площадка, придомовая территория и улица, а в целом весь наш поселок – вот так нужно воспринимать наш дом.</w:t>
      </w:r>
    </w:p>
    <w:p>
      <w:pPr>
        <w:pStyle w:val="Normal"/>
        <w:ind w:firstLine="708"/>
        <w:jc w:val="both"/>
        <w:rPr/>
      </w:pPr>
      <w:r>
        <w:rPr/>
        <w:t>Не все задуманное в сфере благоустройства удалось выполнить по причине недостаточного финансирования. Нам необходимо научиться жить по средствам и отдавать себе отчет, что порядок и чистота поселка начинается от порога  дома, в котором мы живем.</w:t>
      </w:r>
    </w:p>
    <w:p>
      <w:pPr>
        <w:pStyle w:val="Normal"/>
        <w:ind w:firstLine="709"/>
        <w:jc w:val="both"/>
        <w:rPr/>
      </w:pPr>
      <w:r>
        <w:rPr/>
        <w:t>Важно понять, что никто кроме нас самих не сделает нашу жизнь лучше и краше. Для этого необходимо активное участие граждан в осуществлении местного самоуправления и вместе наводить порядок в своем  посел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чинать необходимо с себя. Если мы не научимся отвечать за свои поступки, а будем только требовать ответственности от власти, ничего в нашей жизни не изменится. Без активной жизненной позиции населения невозможно добиться успешных результатов  в развитии поселения.</w:t>
      </w:r>
    </w:p>
    <w:p>
      <w:pPr>
        <w:pStyle w:val="Normal"/>
        <w:ind w:firstLine="708"/>
        <w:jc w:val="both"/>
        <w:rPr/>
      </w:pPr>
      <w:r>
        <w:rPr/>
        <w:t>Депутаты работали с избирателями, включали их наказы в план  деятельности совета депутатов, а также отстаивали вопросы поселения в целом в органах МСУ вышестоящих уровней. Но предстоит ещё очень много работы. Уверен, что благодаря конструктивному взаимодействию депутатского корпуса и активных жителей  Назиевское городское поселение продолжит положительный вектор развития, укрепившийся в последние годы.</w:t>
      </w:r>
    </w:p>
    <w:p>
      <w:pPr>
        <w:pStyle w:val="Normal"/>
        <w:ind w:firstLine="709"/>
        <w:jc w:val="both"/>
        <w:rPr/>
      </w:pPr>
      <w:r>
        <w:rPr/>
        <w:t xml:space="preserve">Мы  готовы выслушать  все  конструктивные критические замечания, услышать деловые предложения, как нам совместно найти точку опоры для решения многих проблем. Мы готовы держать ответ перед вами и готовы пояснить,  что происходит и почему происходит так, а не иначе. </w:t>
      </w:r>
    </w:p>
    <w:p>
      <w:pPr>
        <w:pStyle w:val="Normal"/>
        <w:ind w:firstLine="709"/>
        <w:jc w:val="both"/>
        <w:rPr/>
      </w:pPr>
      <w:r>
        <w:rPr/>
        <w:t>Считаю, что в сложившихся условиях органы местного самоуправления выполнили свою задачу - депутаты смогли правильно расставить приоритеты, обеспечить  функционирование отраслей жизнеобеспечения и социальной сферы, снизить социальную напряженность. На решение этой задачи была направлена вся наша деятель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P7"/>
        <w:spacing w:before="0" w:after="0"/>
        <w:ind w:firstLine="709"/>
        <w:jc w:val="both"/>
        <w:rPr/>
      </w:pPr>
      <w:r>
        <w:rPr/>
        <w:t>Более подробно с отчетом о решении конкретных задач социально-экономического развития поселения, административно- хозяйственных проблем,  наших общих трудностях, достижениях и перспективных планах развития  поселка на последующие годы  выступит глава администрации Кибанов Олег Иванови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пасибо  всем депутатам  за работу, благодарю за внимание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59" w:right="107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utback">
    <w:name w:val="butback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character" w:styleId="S2">
    <w:name w:val="s2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943634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1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08:00Z</dcterms:created>
  <dc:creator>Марина</dc:creator>
  <dc:description/>
  <cp:keywords/>
  <dc:language>en-US</dc:language>
  <cp:lastModifiedBy>user</cp:lastModifiedBy>
  <cp:lastPrinted>2018-02-13T12:01:00Z</cp:lastPrinted>
  <dcterms:modified xsi:type="dcterms:W3CDTF">2018-02-13T12:01:00Z</dcterms:modified>
  <cp:revision>3</cp:revision>
  <dc:subject/>
  <dc:title>                       </dc:title>
</cp:coreProperties>
</file>