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отчет о выполнен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Cs w:val="false"/>
          <w:i/>
          <w:color w:val="000000"/>
          <w:sz w:val="28"/>
          <w:szCs w:val="28"/>
        </w:rPr>
        <w:t>О содействии развитию муниципального образования Назиевское городское поселение Кировского муниципального района Ленинградской области  части территории являющимся административным центрам поселения на 2016 год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 </w:t>
      </w:r>
    </w:p>
    <w:p>
      <w:pPr>
        <w:pStyle w:val="ConsPlusNonformat"/>
        <w:jc w:val="center"/>
        <w:rPr/>
      </w:pPr>
      <w:r>
        <w:rPr/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3 квартал 2016 год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511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0"/>
        <w:gridCol w:w="3280"/>
        <w:gridCol w:w="3600"/>
        <w:gridCol w:w="2710"/>
      </w:tblGrid>
      <w:tr>
        <w:trPr>
          <w:trHeight w:val="608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дпрограммы,  мероприятия (с указанием    порядкового номера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Объем финансирования            </w:t>
              <w:br/>
              <w:t>на 2016 год (тыс.руб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  <w:br/>
              <w:t>(тыс.    руб.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нансировано</w:t>
              <w:br/>
              <w:t>(тыс. руб.)</w:t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bookmarkStart w:id="0" w:name="Par570"/>
            <w:bookmarkEnd w:id="0"/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грамма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Cs w:val="false"/>
                <w:i/>
                <w:color w:val="000000"/>
                <w:sz w:val="22"/>
                <w:szCs w:val="22"/>
              </w:rPr>
              <w:t>О содействии развитию муниципального образования Назиевское городское поселение Кировского муниципального района Ленинградской области  части территории являющимся административным центрам поселения на 2016 го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1,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,1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,1</w:t>
            </w:r>
          </w:p>
        </w:tc>
      </w:tr>
      <w:tr>
        <w:trPr>
          <w:trHeight w:val="290" w:hRule="atLeast"/>
        </w:trPr>
        <w:tc>
          <w:tcPr>
            <w:tcW w:w="55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Мероприятия программы: </w:t>
            </w:r>
          </w:p>
        </w:tc>
        <w:tc>
          <w:tcPr>
            <w:tcW w:w="32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иобретение  и установка игрового комплекса с уличными тренажерами на улице Есенина</w:t>
            </w:r>
          </w:p>
        </w:tc>
        <w:tc>
          <w:tcPr>
            <w:tcW w:w="3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1,6</w:t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,1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,1</w:t>
            </w:r>
          </w:p>
        </w:tc>
      </w:tr>
      <w:tr>
        <w:trPr>
          <w:trHeight w:val="40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источникам   финансирования             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 Назиевское городское поселение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>
          <w:trHeight w:val="34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Ленинградской области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1,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1,6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исполнитель _________________________/М.А. Нефедова /                              Глава администрации ________________________/О.И. Кибанов/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(подпись)</w:t>
        <w:tab/>
        <w:t xml:space="preserve">                   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1158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709" w:right="567" w:gutter="0" w:header="709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Отчет по Приложению №6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к Порядку разработки, реализации и оценки эффективности муниципальных программ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2:00Z</dcterms:created>
  <dc:creator>User</dc:creator>
  <dc:description/>
  <dc:language>en-US</dc:language>
  <cp:lastModifiedBy>User</cp:lastModifiedBy>
  <cp:lastPrinted>2017-02-16T10:14:00Z</cp:lastPrinted>
  <dcterms:modified xsi:type="dcterms:W3CDTF">2017-03-22T13:02:00Z</dcterms:modified>
  <cp:revision>2</cp:revision>
  <dc:subject/>
  <dc:title>Форма</dc:title>
</cp:coreProperties>
</file>